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16"/>
        <w:gridCol w:w="1980"/>
        <w:gridCol w:w="1980"/>
        <w:gridCol w:w="1980"/>
        <w:gridCol w:w="1980"/>
        <w:gridCol w:w="1504"/>
        <w:gridCol w:w="1530"/>
        <w:gridCol w:w="2340"/>
        <w:gridCol w:w="1980"/>
        <w:gridCol w:w="2070"/>
        <w:gridCol w:w="1809"/>
      </w:tblGrid>
      <w:tr>
        <w:trPr>
          <w:tblHeader w:val="true"/>
          <w:cantSplit w:val="true"/>
        </w:trPr>
        <w:tc>
          <w:tcPr>
            <w:tcW w:w="145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oject</w:t>
            </w:r>
          </w:p>
        </w:tc>
        <w:tc>
          <w:tcPr>
            <w:tcW w:w="101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Geology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oils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Vegetation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ildlife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&amp;E Species</w:t>
            </w:r>
            <w:ins w:id="0" w:author="Kari A. Jecker" w:date="2003-08-26T11:26:00Z">
              <w:r>
                <w:rPr>
                  <w:sz w:val="18"/>
                </w:rPr>
                <w:t xml:space="preserve"> Habitat</w:t>
              </w:r>
            </w:ins>
          </w:p>
        </w:tc>
        <w:tc>
          <w:tcPr>
            <w:tcW w:w="15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etlands</w:t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ater</w:t>
            </w:r>
          </w:p>
        </w:tc>
        <w:tc>
          <w:tcPr>
            <w:tcW w:w="23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and Use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ultural Resources</w:t>
            </w:r>
          </w:p>
        </w:tc>
        <w:tc>
          <w:tcPr>
            <w:tcW w:w="207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ir</w:t>
            </w:r>
          </w:p>
        </w:tc>
        <w:tc>
          <w:tcPr>
            <w:tcW w:w="18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ocioeconomics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Alternative 1.  No Action Alternative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ins w:id="1" w:author="Kari A. Jecker" w:date="2003-08-29T11:13:00Z">
              <w:r>
                <w:rPr>
                  <w:sz w:val="18"/>
                </w:rPr>
                <w:t>Minimal Impacts</w:t>
              </w:r>
            </w:ins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" w:author="Kari A. Jecker" w:date="2003-08-26T08:00:00Z">
              <w:r>
                <w:rPr>
                  <w:sz w:val="18"/>
                </w:rPr>
                <w:t xml:space="preserve">Potential </w:t>
              </w:r>
            </w:ins>
            <w:ins w:id="3" w:author="Kari A. Jecker" w:date="2003-08-29T11:15:00Z">
              <w:r>
                <w:rPr>
                  <w:sz w:val="18"/>
                </w:rPr>
                <w:t>alteration</w:t>
              </w:r>
            </w:ins>
            <w:ins w:id="4" w:author="Kari A. Jecker" w:date="2003-08-26T08:00:00Z">
              <w:r>
                <w:rPr>
                  <w:sz w:val="18"/>
                </w:rPr>
                <w:t xml:space="preserve"> of acreage directly impacted by </w:t>
              </w:r>
            </w:ins>
            <w:ins w:id="5" w:author="Kari A. Jecker" w:date="2003-08-26T08:00:00Z">
              <w:del w:id="6" w:author="AB16700" w:date="2003-08-26T15:39:00Z">
                <w:r>
                  <w:rPr>
                    <w:sz w:val="18"/>
                  </w:rPr>
                  <w:delText>single-family residential</w:delText>
                </w:r>
              </w:del>
            </w:ins>
            <w:ins w:id="7" w:author="AB16700" w:date="2003-08-26T15:39:00Z">
              <w:r>
                <w:rPr>
                  <w:sz w:val="18"/>
                </w:rPr>
                <w:t>SFR</w:t>
              </w:r>
            </w:ins>
            <w:ins w:id="8" w:author="Kari A. Jecker" w:date="2003-08-26T08:00:00Z">
              <w:r>
                <w:rPr>
                  <w:sz w:val="18"/>
                </w:rPr>
                <w:t xml:space="preserve"> construction (</w:t>
              </w:r>
            </w:ins>
            <w:ins w:id="9" w:author="Robert Kleeman" w:date="2004-11-11T14:53:00Z">
              <w:r>
                <w:rPr>
                  <w:sz w:val="18"/>
                </w:rPr>
                <w:t>3,091</w:t>
              </w:r>
            </w:ins>
            <w:ins w:id="10" w:author="Kari A. Jecker" w:date="2003-08-26T08:00:00Z">
              <w:del w:id="11" w:author="Robert Kleeman" w:date="2004-11-11T14:53:00Z">
                <w:r>
                  <w:rPr>
                    <w:sz w:val="18"/>
                  </w:rPr>
                  <w:delText>6,340</w:delText>
                </w:r>
              </w:del>
            </w:ins>
            <w:ins w:id="12" w:author="Kari A. Jecker" w:date="2003-08-26T08:00:00Z">
              <w:r>
                <w:rPr>
                  <w:sz w:val="18"/>
                </w:rPr>
                <w:t xml:space="preserve"> acres), </w:t>
              </w:r>
            </w:ins>
            <w:ins w:id="13" w:author="Kari A. Jecker" w:date="2003-08-26T08:00:00Z">
              <w:del w:id="14" w:author="AB16700" w:date="2003-08-26T15:39:00Z">
                <w:r>
                  <w:rPr>
                    <w:sz w:val="18"/>
                  </w:rPr>
                  <w:delText>multi-family and commercial</w:delText>
                </w:r>
              </w:del>
            </w:ins>
            <w:ins w:id="15" w:author="AB16700" w:date="2003-08-26T15:39:00Z">
              <w:r>
                <w:rPr>
                  <w:sz w:val="18"/>
                </w:rPr>
                <w:t>MF&amp;C</w:t>
              </w:r>
            </w:ins>
            <w:ins w:id="16" w:author="Kari A. Jecker" w:date="2003-08-26T08:00:00Z">
              <w:r>
                <w:rPr>
                  <w:sz w:val="18"/>
                </w:rPr>
                <w:t xml:space="preserve"> construction (3</w:t>
              </w:r>
            </w:ins>
            <w:ins w:id="17" w:author="Robert Kleeman" w:date="2004-11-11T14:53:00Z">
              <w:r>
                <w:rPr>
                  <w:sz w:val="18"/>
                </w:rPr>
                <w:t>37</w:t>
              </w:r>
            </w:ins>
            <w:ins w:id="18" w:author="Kari A. Jecker" w:date="2003-08-26T08:00:00Z">
              <w:del w:id="19" w:author="Robert Kleeman" w:date="2004-11-11T14:53:00Z">
                <w:r>
                  <w:rPr>
                    <w:sz w:val="18"/>
                  </w:rPr>
                  <w:delText>20</w:delText>
                </w:r>
              </w:del>
            </w:ins>
            <w:ins w:id="20" w:author="Kari A. Jecker" w:date="2003-08-26T08:00:00Z">
              <w:r>
                <w:rPr>
                  <w:sz w:val="18"/>
                </w:rPr>
                <w:t xml:space="preserve"> acres), </w:t>
              </w:r>
            </w:ins>
            <w:ins w:id="21" w:author="Robert Kleeman" w:date="2004-11-11T14:54:00Z">
              <w:r>
                <w:rPr>
                  <w:sz w:val="18"/>
                </w:rPr>
                <w:t xml:space="preserve">INF (120 acres), </w:t>
              </w:r>
            </w:ins>
            <w:ins w:id="22" w:author="Kari A. Jecker" w:date="2003-08-26T08:00:00Z">
              <w:r>
                <w:rPr>
                  <w:sz w:val="18"/>
                </w:rPr>
                <w:t xml:space="preserve">and </w:t>
              </w:r>
            </w:ins>
            <w:ins w:id="23" w:author="Kari A. Jecker" w:date="2003-08-26T08:00:00Z">
              <w:del w:id="24" w:author="AB16700" w:date="2003-08-26T15:39:00Z">
                <w:r>
                  <w:rPr>
                    <w:sz w:val="18"/>
                  </w:rPr>
                  <w:delText>subdivision development</w:delText>
                </w:r>
              </w:del>
            </w:ins>
            <w:ins w:id="25" w:author="AB16700" w:date="2003-08-26T15:39:00Z">
              <w:r>
                <w:rPr>
                  <w:sz w:val="18"/>
                </w:rPr>
                <w:t>SD</w:t>
              </w:r>
            </w:ins>
            <w:ins w:id="26" w:author="Kari A. Jecker" w:date="2003-08-26T08:00:00Z">
              <w:r>
                <w:rPr>
                  <w:sz w:val="18"/>
                </w:rPr>
                <w:t xml:space="preserve"> (</w:t>
              </w:r>
            </w:ins>
            <w:ins w:id="27" w:author="Kari A. Jecker" w:date="2003-08-29T11:15:00Z">
              <w:r>
                <w:rPr>
                  <w:sz w:val="18"/>
                </w:rPr>
                <w:t>8,160</w:t>
              </w:r>
            </w:ins>
            <w:ins w:id="28" w:author="Kari A. Jecker" w:date="2003-08-26T08:00:00Z">
              <w:r>
                <w:rPr>
                  <w:sz w:val="18"/>
                </w:rPr>
                <w:t xml:space="preserve">); Total </w:t>
              </w:r>
            </w:ins>
            <w:ins w:id="29" w:author="Kari A. Jecker" w:date="2003-08-29T11:15:00Z">
              <w:r>
                <w:rPr>
                  <w:sz w:val="18"/>
                </w:rPr>
                <w:t>1</w:t>
              </w:r>
            </w:ins>
            <w:ins w:id="30" w:author="Robert Kleeman" w:date="2004-11-11T14:54:00Z">
              <w:r>
                <w:rPr>
                  <w:sz w:val="18"/>
                </w:rPr>
                <w:t>1,588</w:t>
              </w:r>
            </w:ins>
            <w:ins w:id="31" w:author="Kari A. Jecker" w:date="2003-08-29T11:15:00Z">
              <w:del w:id="32" w:author="Robert Kleeman" w:date="2004-11-11T14:54:00Z">
                <w:r>
                  <w:rPr>
                    <w:sz w:val="18"/>
                  </w:rPr>
                  <w:delText>4,820</w:delText>
                </w:r>
              </w:del>
            </w:ins>
            <w:ins w:id="33" w:author="Kari A. Jecker" w:date="2003-08-26T08:00:00Z">
              <w:r>
                <w:rPr>
                  <w:sz w:val="18"/>
                </w:rPr>
                <w:t xml:space="preserve"> acres</w:t>
              </w:r>
            </w:ins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34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35" w:author="AB16700" w:date="2003-08-26T15:41:00Z">
              <w:del w:id="36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37" w:author="AB16700" w:date="2003-08-26T15:41:00Z">
              <w:del w:id="38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39" w:author="AB16700" w:date="2003-08-26T15:41:00Z">
              <w:del w:id="40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del w:id="41" w:author="AB16700" w:date="2003-08-26T15:41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320 acres), and subdivision development (8,688); Total 15,348 acres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42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43" w:author="AB16700" w:date="2003-08-26T15:41:00Z">
              <w:del w:id="44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45" w:author="AB16700" w:date="2003-08-26T15:41:00Z">
              <w:del w:id="46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47" w:author="AB16700" w:date="2003-08-26T15:41:00Z">
              <w:del w:id="48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del w:id="49" w:author="AB16700" w:date="2003-08-26T15:41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320 acres), and subdivision development (8,688); Total 15,348 acres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50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51" w:author="AB16700" w:date="2003-08-26T15:41:00Z">
              <w:del w:id="52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53" w:author="AB16700" w:date="2003-08-26T15:41:00Z">
              <w:del w:id="54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55" w:author="AB16700" w:date="2003-08-26T15:41:00Z">
              <w:del w:id="56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del w:id="57" w:author="AB16700" w:date="2003-08-26T15:41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320 acres), and subdivision development (8,688); Total 15,348 acres</w:delText>
              </w:r>
            </w:del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58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59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60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61" w:author="AB16700" w:date="2003-08-26T15:41:00Z">
              <w:del w:id="62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63" w:author="AB16700" w:date="2003-08-26T15:41:00Z">
              <w:del w:id="64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65" w:author="AB16700" w:date="2003-08-26T15:41:00Z">
              <w:del w:id="66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ins w:id="67" w:author="Kari A. Jecker" w:date="2003-08-24T14:46:00Z">
              <w:del w:id="68" w:author="AB16700" w:date="2003-08-26T15:41:00Z">
                <w:r>
                  <w:rPr>
                    <w:sz w:val="18"/>
                  </w:rPr>
                  <w:delText xml:space="preserve">Potential loss of acreage directly impacted by single-family residential construction (6,340 acres), multi-family and commercial construction (320 acres), and subdivision development </w:delText>
                </w:r>
              </w:del>
            </w:ins>
            <w:ins w:id="69" w:author="Kari A. Jecker" w:date="2003-08-24T14:48:00Z">
              <w:del w:id="70" w:author="AB16700" w:date="2003-08-26T15:41:00Z">
                <w:r>
                  <w:rPr>
                    <w:sz w:val="18"/>
                  </w:rPr>
                  <w:delText>(8,688); Total 15,348</w:delText>
                </w:r>
              </w:del>
            </w:ins>
            <w:del w:id="71" w:author="AB16700" w:date="2003-08-26T15:41:00Z">
              <w:r>
                <w:rPr>
                  <w:sz w:val="18"/>
                </w:rPr>
                <w:delText xml:space="preserve"> acres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72" w:author="Kari A. Jecker" w:date="2003-08-26T08:00:00Z">
              <w:del w:id="73" w:author="AB16700" w:date="2003-08-26T16:02:00Z">
                <w:r>
                  <w:rPr>
                    <w:sz w:val="18"/>
                  </w:rPr>
                  <w:delText>NA</w:delText>
                </w:r>
              </w:del>
            </w:ins>
            <w:ins w:id="74" w:author="AB16700" w:date="2003-08-26T16:02:00Z">
              <w:r>
                <w:rPr>
                  <w:sz w:val="18"/>
                </w:rPr>
                <w:t>Potential to encounter unrecorded si</w:t>
              </w:r>
            </w:ins>
            <w:ins w:id="75" w:author="Kari A. Jecker" w:date="2003-08-29T11:20:00Z">
              <w:r>
                <w:rPr>
                  <w:sz w:val="18"/>
                </w:rPr>
                <w:t>tes</w:t>
              </w:r>
            </w:ins>
            <w:del w:id="76" w:author="Kari A. Jecker" w:date="2003-08-29T11:20:00Z">
              <w:r>
                <w:rPr>
                  <w:sz w:val="18"/>
                </w:rPr>
                <w:delText>ghts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77" w:author="Kari A. Jecker" w:date="2003-08-29T11:14:00Z">
              <w:r>
                <w:rPr>
                  <w:sz w:val="18"/>
                </w:rPr>
                <w:t>Unpredictable</w:t>
              </w:r>
            </w:ins>
            <w:ins w:id="78" w:author="Kari A. Jecker" w:date="2003-08-26T08:01:00Z">
              <w:r>
                <w:rPr>
                  <w:sz w:val="18"/>
                </w:rPr>
                <w:t xml:space="preserve"> expected increase in emissions</w:t>
              </w:r>
            </w:ins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79" w:author="Kari A. Jecker" w:date="2003-08-26T08:01:00Z">
              <w:r>
                <w:rPr>
                  <w:sz w:val="18"/>
                </w:rPr>
                <w:t>No impact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Alternative 2.  Lost Pines HCP and Incidental Take Permit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ins w:id="80" w:author="Kari A. Jecker" w:date="2003-08-29T11:13:00Z">
              <w:r>
                <w:rPr>
                  <w:sz w:val="18"/>
                </w:rPr>
                <w:t>Minimal Impact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81" w:author="Kari A. Jecker" w:date="2003-08-26T08:00:00Z">
              <w:r>
                <w:rPr>
                  <w:sz w:val="18"/>
                </w:rPr>
                <w:t xml:space="preserve">Potential </w:t>
              </w:r>
            </w:ins>
            <w:ins w:id="82" w:author="Kari A. Jecker" w:date="2003-08-29T11:15:00Z">
              <w:r>
                <w:rPr>
                  <w:sz w:val="18"/>
                </w:rPr>
                <w:t>alteration</w:t>
              </w:r>
            </w:ins>
            <w:ins w:id="83" w:author="Kari A. Jecker" w:date="2003-08-26T08:00:00Z">
              <w:r>
                <w:rPr>
                  <w:sz w:val="18"/>
                </w:rPr>
                <w:t xml:space="preserve"> of acreage directly impacted by </w:t>
              </w:r>
            </w:ins>
            <w:ins w:id="84" w:author="Kari A. Jecker" w:date="2003-08-26T08:00:00Z">
              <w:del w:id="85" w:author="AB16700" w:date="2003-08-26T15:42:00Z">
                <w:r>
                  <w:rPr>
                    <w:sz w:val="18"/>
                  </w:rPr>
                  <w:delText>single-family residential</w:delText>
                </w:r>
              </w:del>
            </w:ins>
            <w:ins w:id="86" w:author="AB16700" w:date="2003-08-26T15:42:00Z">
              <w:r>
                <w:rPr>
                  <w:sz w:val="18"/>
                </w:rPr>
                <w:t>SFR</w:t>
              </w:r>
            </w:ins>
            <w:ins w:id="87" w:author="Kari A. Jecker" w:date="2003-08-26T08:00:00Z">
              <w:r>
                <w:rPr>
                  <w:sz w:val="18"/>
                </w:rPr>
                <w:t xml:space="preserve"> construction (</w:t>
              </w:r>
            </w:ins>
            <w:ins w:id="88" w:author="Robert Kleeman" w:date="2004-11-11T14:54:00Z">
              <w:r>
                <w:rPr>
                  <w:sz w:val="18"/>
                </w:rPr>
                <w:t xml:space="preserve">3,091 </w:t>
              </w:r>
            </w:ins>
            <w:ins w:id="89" w:author="Kari A. Jecker" w:date="2003-08-26T08:00:00Z">
              <w:del w:id="90" w:author="Robert Kleeman" w:date="2004-11-11T14:54:00Z">
                <w:r>
                  <w:rPr>
                    <w:sz w:val="18"/>
                  </w:rPr>
                  <w:delText xml:space="preserve">6,340 </w:delText>
                </w:r>
              </w:del>
            </w:ins>
            <w:ins w:id="91" w:author="Kari A. Jecker" w:date="2003-08-26T08:00:00Z">
              <w:r>
                <w:rPr>
                  <w:sz w:val="18"/>
                </w:rPr>
                <w:t xml:space="preserve">acres), </w:t>
              </w:r>
            </w:ins>
            <w:ins w:id="92" w:author="Kari A. Jecker" w:date="2003-08-26T08:00:00Z">
              <w:del w:id="93" w:author="AB16700" w:date="2003-08-26T15:42:00Z">
                <w:r>
                  <w:rPr>
                    <w:sz w:val="18"/>
                  </w:rPr>
                  <w:delText>multi-family and commercial</w:delText>
                </w:r>
              </w:del>
            </w:ins>
            <w:ins w:id="94" w:author="AB16700" w:date="2003-08-26T15:42:00Z">
              <w:r>
                <w:rPr>
                  <w:sz w:val="18"/>
                </w:rPr>
                <w:t>MF&amp;C</w:t>
              </w:r>
            </w:ins>
            <w:ins w:id="95" w:author="Kari A. Jecker" w:date="2003-08-26T08:00:00Z">
              <w:r>
                <w:rPr>
                  <w:sz w:val="18"/>
                </w:rPr>
                <w:t xml:space="preserve"> construction (</w:t>
              </w:r>
            </w:ins>
            <w:ins w:id="96" w:author="Robert Kleeman" w:date="2004-11-11T15:14:00Z">
              <w:r>
                <w:rPr>
                  <w:sz w:val="18"/>
                </w:rPr>
                <w:t>81</w:t>
              </w:r>
            </w:ins>
            <w:ins w:id="97" w:author="Kari A. Jecker" w:date="2003-08-26T08:00:00Z">
              <w:del w:id="98" w:author="Robert Kleeman" w:date="2004-11-11T15:14:00Z">
                <w:r>
                  <w:rPr>
                    <w:sz w:val="18"/>
                  </w:rPr>
                  <w:delText>64</w:delText>
                </w:r>
              </w:del>
            </w:ins>
            <w:ins w:id="99" w:author="Kari A. Jecker" w:date="2003-08-26T08:00:00Z">
              <w:r>
                <w:rPr>
                  <w:sz w:val="18"/>
                </w:rPr>
                <w:t xml:space="preserve"> acres),</w:t>
              </w:r>
            </w:ins>
            <w:ins w:id="100" w:author="Robert Kleeman" w:date="2004-11-11T15:14:00Z">
              <w:r>
                <w:rPr>
                  <w:sz w:val="18"/>
                </w:rPr>
                <w:t xml:space="preserve"> INF (120 acres),</w:t>
              </w:r>
            </w:ins>
            <w:ins w:id="101" w:author="Kari A. Jecker" w:date="2003-08-26T08:00:00Z">
              <w:r>
                <w:rPr>
                  <w:sz w:val="18"/>
                </w:rPr>
                <w:t xml:space="preserve"> and </w:t>
              </w:r>
            </w:ins>
            <w:ins w:id="102" w:author="Kari A. Jecker" w:date="2003-08-26T08:00:00Z">
              <w:del w:id="103" w:author="AB16700" w:date="2003-08-26T15:42:00Z">
                <w:r>
                  <w:rPr>
                    <w:sz w:val="18"/>
                  </w:rPr>
                  <w:delText>subdivision development</w:delText>
                </w:r>
              </w:del>
            </w:ins>
            <w:ins w:id="104" w:author="AB16700" w:date="2003-08-26T15:42:00Z">
              <w:r>
                <w:rPr>
                  <w:sz w:val="18"/>
                </w:rPr>
                <w:t>SD</w:t>
              </w:r>
            </w:ins>
            <w:ins w:id="105" w:author="Kari A. Jecker" w:date="2003-08-26T08:00:00Z">
              <w:r>
                <w:rPr>
                  <w:sz w:val="18"/>
                </w:rPr>
                <w:t xml:space="preserve"> (</w:t>
              </w:r>
            </w:ins>
            <w:ins w:id="106" w:author="Kari A. Jecker" w:date="2003-08-29T11:16:00Z">
              <w:r>
                <w:rPr>
                  <w:sz w:val="18"/>
                </w:rPr>
                <w:t>2,44</w:t>
              </w:r>
            </w:ins>
            <w:ins w:id="107" w:author="Robert Kleeman" w:date="2004-11-11T15:14:00Z">
              <w:r>
                <w:rPr>
                  <w:sz w:val="18"/>
                </w:rPr>
                <w:t>4</w:t>
              </w:r>
            </w:ins>
            <w:ins w:id="108" w:author="Kari A. Jecker" w:date="2003-08-29T11:16:00Z">
              <w:del w:id="109" w:author="Robert Kleeman" w:date="2004-11-11T15:14:00Z">
                <w:r>
                  <w:rPr>
                    <w:sz w:val="18"/>
                  </w:rPr>
                  <w:delText>8</w:delText>
                </w:r>
              </w:del>
            </w:ins>
            <w:ins w:id="110" w:author="Kari A. Jecker" w:date="2003-08-26T08:00:00Z">
              <w:r>
                <w:rPr>
                  <w:sz w:val="18"/>
                </w:rPr>
                <w:t xml:space="preserve">); Total </w:t>
              </w:r>
            </w:ins>
            <w:ins w:id="111" w:author="Kari A. Jecker" w:date="2003-08-29T11:16:00Z">
              <w:del w:id="112" w:author="Robert Kleeman" w:date="2004-11-11T15:14:00Z">
                <w:r>
                  <w:rPr>
                    <w:sz w:val="18"/>
                  </w:rPr>
                  <w:delText>8,852</w:delText>
                </w:r>
              </w:del>
            </w:ins>
            <w:ins w:id="113" w:author="Robert Kleeman" w:date="2004-11-11T15:14:00Z">
              <w:r>
                <w:rPr>
                  <w:sz w:val="18"/>
                </w:rPr>
                <w:t>5,736</w:t>
              </w:r>
            </w:ins>
            <w:ins w:id="114" w:author="Kari A. Jecker" w:date="2003-08-26T08:00:00Z">
              <w:r>
                <w:rPr>
                  <w:sz w:val="18"/>
                </w:rPr>
                <w:t xml:space="preserve"> acre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15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116" w:author="AB16700" w:date="2003-08-26T15:42:00Z">
              <w:del w:id="117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18" w:author="AB16700" w:date="2003-08-26T15:42:00Z">
              <w:del w:id="119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20" w:author="AB16700" w:date="2003-08-26T15:42:00Z">
              <w:del w:id="121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122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23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124" w:author="AB16700" w:date="2003-08-26T15:42:00Z">
              <w:del w:id="125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26" w:author="AB16700" w:date="2003-08-26T15:42:00Z">
              <w:del w:id="127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28" w:author="AB16700" w:date="2003-08-26T15:42:00Z">
              <w:del w:id="129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130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31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132" w:author="AB16700" w:date="2003-08-26T15:42:00Z">
              <w:del w:id="133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34" w:author="AB16700" w:date="2003-08-26T15:42:00Z">
              <w:del w:id="135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36" w:author="AB16700" w:date="2003-08-26T15:42:00Z">
              <w:del w:id="137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138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39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40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41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142" w:author="AB16700" w:date="2003-08-26T15:42:00Z">
              <w:del w:id="143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44" w:author="AB16700" w:date="2003-08-26T15:42:00Z">
              <w:del w:id="145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46" w:author="AB16700" w:date="2003-08-26T15:42:00Z">
              <w:del w:id="147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148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49" w:author="AB16700" w:date="2003-08-26T16:02:00Z">
              <w:r>
                <w:rPr>
                  <w:sz w:val="18"/>
                </w:rPr>
                <w:t xml:space="preserve">Potential to encounter unrecorded </w:t>
              </w:r>
            </w:ins>
            <w:ins w:id="150" w:author="Kari A. Jecker" w:date="2003-08-29T11:20:00Z">
              <w:r>
                <w:rPr>
                  <w:sz w:val="18"/>
                </w:rPr>
                <w:t>sites</w:t>
              </w:r>
            </w:ins>
            <w:ins w:id="151" w:author="AB16700" w:date="2003-08-26T16:02:00Z">
              <w:del w:id="152" w:author="Kari A. Jecker" w:date="2003-08-29T11:20:00Z">
                <w:r>
                  <w:rPr>
                    <w:sz w:val="18"/>
                  </w:rPr>
                  <w:delText>sights</w:delText>
                </w:r>
              </w:del>
            </w:ins>
            <w:del w:id="153" w:author="AB16700" w:date="2003-08-26T16:02:00Z">
              <w:r>
                <w:rPr>
                  <w:sz w:val="18"/>
                </w:rPr>
                <w:delText>NA</w:delText>
              </w:r>
            </w:del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54" w:author="Kari A. Jecker" w:date="2003-08-29T11:14:00Z">
              <w:r>
                <w:rPr>
                  <w:sz w:val="18"/>
                </w:rPr>
                <w:t>Unpredictable</w:t>
              </w:r>
            </w:ins>
            <w:ins w:id="155" w:author="Kari A. Jecker" w:date="2003-08-26T08:01:00Z">
              <w:r>
                <w:rPr>
                  <w:sz w:val="18"/>
                </w:rPr>
                <w:t xml:space="preserve"> expected increase in emissions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56" w:author="Kari A. Jecker" w:date="2003-08-26T08:01:00Z">
              <w:r>
                <w:rPr>
                  <w:sz w:val="18"/>
                </w:rPr>
                <w:t>Insignificant impact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Alternative 3.  </w:t>
            </w:r>
            <w:del w:id="157" w:author="Kari A. Jecker" w:date="2003-08-29T09:36:00Z">
              <w:r>
                <w:rPr>
                  <w:sz w:val="18"/>
                </w:rPr>
                <w:delText xml:space="preserve">The </w:delText>
              </w:r>
            </w:del>
            <w:r>
              <w:rPr>
                <w:sz w:val="18"/>
              </w:rPr>
              <w:t>HCP to Cover All Future Development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ins w:id="158" w:author="Kari A. Jecker" w:date="2003-08-29T11:13:00Z">
              <w:r>
                <w:rPr>
                  <w:sz w:val="18"/>
                </w:rPr>
                <w:t>Minimal Impact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59" w:author="Kari A. Jecker" w:date="2003-08-26T08:00:00Z">
              <w:r>
                <w:rPr>
                  <w:sz w:val="18"/>
                </w:rPr>
                <w:t xml:space="preserve">Potential </w:t>
              </w:r>
            </w:ins>
            <w:ins w:id="160" w:author="Kari A. Jecker" w:date="2003-08-29T11:15:00Z">
              <w:r>
                <w:rPr>
                  <w:sz w:val="18"/>
                </w:rPr>
                <w:t>alteration</w:t>
              </w:r>
            </w:ins>
            <w:ins w:id="161" w:author="Kari A. Jecker" w:date="2003-08-26T08:00:00Z">
              <w:r>
                <w:rPr>
                  <w:sz w:val="18"/>
                </w:rPr>
                <w:t xml:space="preserve"> of acreage directly impacted by </w:t>
              </w:r>
            </w:ins>
            <w:ins w:id="162" w:author="Kari A. Jecker" w:date="2003-08-26T08:00:00Z">
              <w:del w:id="163" w:author="AB16700" w:date="2003-08-26T15:43:00Z">
                <w:r>
                  <w:rPr>
                    <w:sz w:val="18"/>
                  </w:rPr>
                  <w:delText xml:space="preserve">single-family residential </w:delText>
                </w:r>
              </w:del>
            </w:ins>
            <w:ins w:id="164" w:author="AB16700" w:date="2003-08-26T15:43:00Z">
              <w:r>
                <w:rPr>
                  <w:sz w:val="18"/>
                </w:rPr>
                <w:t xml:space="preserve">SFR </w:t>
              </w:r>
            </w:ins>
            <w:ins w:id="165" w:author="Kari A. Jecker" w:date="2003-08-26T08:00:00Z">
              <w:r>
                <w:rPr>
                  <w:sz w:val="18"/>
                </w:rPr>
                <w:t>construction (7,</w:t>
              </w:r>
            </w:ins>
            <w:ins w:id="166" w:author="Robert Kleeman" w:date="2004-11-11T15:14:00Z">
              <w:r>
                <w:rPr>
                  <w:sz w:val="18"/>
                </w:rPr>
                <w:t>986</w:t>
              </w:r>
            </w:ins>
            <w:ins w:id="167" w:author="Kari A. Jecker" w:date="2003-08-26T08:00:00Z">
              <w:del w:id="168" w:author="Robert Kleeman" w:date="2004-11-11T15:14:00Z">
                <w:r>
                  <w:rPr>
                    <w:sz w:val="18"/>
                  </w:rPr>
                  <w:delText>735</w:delText>
                </w:r>
              </w:del>
            </w:ins>
            <w:ins w:id="169" w:author="Kari A. Jecker" w:date="2003-08-26T08:00:00Z">
              <w:r>
                <w:rPr>
                  <w:sz w:val="18"/>
                </w:rPr>
                <w:t xml:space="preserve"> acres), </w:t>
              </w:r>
            </w:ins>
            <w:ins w:id="170" w:author="Kari A. Jecker" w:date="2003-08-26T08:00:00Z">
              <w:del w:id="171" w:author="AB16700" w:date="2003-08-26T15:43:00Z">
                <w:r>
                  <w:rPr>
                    <w:sz w:val="18"/>
                  </w:rPr>
                  <w:delText>multi-family and commercial</w:delText>
                </w:r>
              </w:del>
            </w:ins>
            <w:ins w:id="172" w:author="AB16700" w:date="2003-08-26T15:43:00Z">
              <w:r>
                <w:rPr>
                  <w:sz w:val="18"/>
                </w:rPr>
                <w:t>MF&amp;C</w:t>
              </w:r>
            </w:ins>
            <w:ins w:id="173" w:author="Kari A. Jecker" w:date="2003-08-26T08:00:00Z">
              <w:r>
                <w:rPr>
                  <w:sz w:val="18"/>
                </w:rPr>
                <w:t xml:space="preserve"> construction (</w:t>
              </w:r>
            </w:ins>
            <w:ins w:id="174" w:author="Robert Kleeman" w:date="2004-11-11T15:14:00Z">
              <w:r>
                <w:rPr>
                  <w:sz w:val="18"/>
                </w:rPr>
                <w:t>407</w:t>
              </w:r>
            </w:ins>
            <w:ins w:id="175" w:author="Kari A. Jecker" w:date="2003-08-26T08:00:00Z">
              <w:del w:id="176" w:author="Robert Kleeman" w:date="2004-11-11T15:14:00Z">
                <w:r>
                  <w:rPr>
                    <w:sz w:val="18"/>
                  </w:rPr>
                  <w:delText>390</w:delText>
                </w:r>
              </w:del>
            </w:ins>
            <w:ins w:id="177" w:author="Kari A. Jecker" w:date="2003-08-26T08:00:00Z">
              <w:r>
                <w:rPr>
                  <w:sz w:val="18"/>
                </w:rPr>
                <w:t xml:space="preserve"> acres), </w:t>
              </w:r>
            </w:ins>
            <w:ins w:id="178" w:author="Robert Kleeman" w:date="2004-11-11T15:15:00Z">
              <w:r>
                <w:rPr>
                  <w:sz w:val="18"/>
                </w:rPr>
                <w:t xml:space="preserve">INF (120 acres), </w:t>
              </w:r>
            </w:ins>
            <w:ins w:id="179" w:author="Kari A. Jecker" w:date="2003-08-26T08:00:00Z">
              <w:r>
                <w:rPr>
                  <w:sz w:val="18"/>
                </w:rPr>
                <w:t xml:space="preserve">and </w:t>
              </w:r>
            </w:ins>
            <w:ins w:id="180" w:author="Kari A. Jecker" w:date="2003-08-26T08:00:00Z">
              <w:del w:id="181" w:author="AB16700" w:date="2003-08-26T15:43:00Z">
                <w:r>
                  <w:rPr>
                    <w:sz w:val="18"/>
                  </w:rPr>
                  <w:delText>subdivision development</w:delText>
                </w:r>
              </w:del>
            </w:ins>
            <w:ins w:id="182" w:author="AB16700" w:date="2003-08-26T15:43:00Z">
              <w:r>
                <w:rPr>
                  <w:sz w:val="18"/>
                </w:rPr>
                <w:t>SD</w:t>
              </w:r>
            </w:ins>
            <w:ins w:id="183" w:author="Kari A. Jecker" w:date="2003-08-26T08:00:00Z">
              <w:r>
                <w:rPr>
                  <w:sz w:val="18"/>
                </w:rPr>
                <w:t xml:space="preserve"> (</w:t>
              </w:r>
            </w:ins>
            <w:ins w:id="184" w:author="Kari A. Jecker" w:date="2003-08-29T11:16:00Z">
              <w:r>
                <w:rPr>
                  <w:sz w:val="18"/>
                </w:rPr>
                <w:t>9,860</w:t>
              </w:r>
            </w:ins>
            <w:ins w:id="185" w:author="Kari A. Jecker" w:date="2003-08-26T08:00:00Z">
              <w:r>
                <w:rPr>
                  <w:sz w:val="18"/>
                </w:rPr>
                <w:t xml:space="preserve">); Total </w:t>
              </w:r>
            </w:ins>
            <w:ins w:id="186" w:author="Kari A. Jecker" w:date="2003-08-29T11:16:00Z">
              <w:r>
                <w:rPr>
                  <w:sz w:val="18"/>
                </w:rPr>
                <w:t>1</w:t>
              </w:r>
            </w:ins>
            <w:ins w:id="187" w:author="Robert Kleeman" w:date="2004-11-11T15:52:00Z">
              <w:r>
                <w:rPr>
                  <w:sz w:val="18"/>
                </w:rPr>
                <w:t>8,373</w:t>
              </w:r>
            </w:ins>
            <w:ins w:id="188" w:author="Kari A. Jecker" w:date="2003-08-29T11:16:00Z">
              <w:del w:id="189" w:author="Robert Kleeman" w:date="2004-11-11T15:52:00Z">
                <w:r>
                  <w:rPr>
                    <w:sz w:val="18"/>
                  </w:rPr>
                  <w:delText>7,985</w:delText>
                </w:r>
              </w:del>
            </w:ins>
            <w:ins w:id="190" w:author="Kari A. Jecker" w:date="2003-08-26T08:00:00Z">
              <w:r>
                <w:rPr>
                  <w:sz w:val="18"/>
                </w:rPr>
                <w:t xml:space="preserve"> acre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91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192" w:author="AB16700" w:date="2003-08-26T15:43:00Z">
              <w:del w:id="193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94" w:author="AB16700" w:date="2003-08-26T15:43:00Z">
              <w:del w:id="195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96" w:author="AB16700" w:date="2003-08-26T15:43:00Z">
              <w:del w:id="197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198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99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200" w:author="AB16700" w:date="2003-08-26T15:43:00Z">
              <w:del w:id="201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202" w:author="AB16700" w:date="2003-08-26T15:43:00Z">
              <w:del w:id="203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204" w:author="AB16700" w:date="2003-08-26T15:43:00Z">
              <w:del w:id="205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206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07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208" w:author="AB16700" w:date="2003-08-26T15:43:00Z">
              <w:del w:id="209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210" w:author="AB16700" w:date="2003-08-26T15:43:00Z">
              <w:del w:id="211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212" w:author="AB16700" w:date="2003-08-26T15:43:00Z">
              <w:del w:id="213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214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15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16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17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218" w:author="AB16700" w:date="2003-08-26T15:43:00Z">
              <w:del w:id="219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220" w:author="AB16700" w:date="2003-08-26T15:43:00Z">
              <w:del w:id="221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222" w:author="AB16700" w:date="2003-08-26T15:43:00Z">
              <w:del w:id="223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224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25" w:author="AB16700" w:date="2003-08-26T16:02:00Z">
              <w:r>
                <w:rPr>
                  <w:sz w:val="18"/>
                </w:rPr>
                <w:t xml:space="preserve">Potential to encounter unrecorded </w:t>
              </w:r>
            </w:ins>
            <w:ins w:id="226" w:author="Kari A. Jecker" w:date="2003-08-29T11:20:00Z">
              <w:r>
                <w:rPr>
                  <w:sz w:val="18"/>
                </w:rPr>
                <w:t>sites</w:t>
              </w:r>
            </w:ins>
            <w:ins w:id="227" w:author="AB16700" w:date="2003-08-26T16:02:00Z">
              <w:del w:id="228" w:author="Kari A. Jecker" w:date="2003-08-29T11:20:00Z">
                <w:r>
                  <w:rPr>
                    <w:sz w:val="18"/>
                  </w:rPr>
                  <w:delText>sights</w:delText>
                </w:r>
              </w:del>
            </w:ins>
            <w:del w:id="229" w:author="AB16700" w:date="2003-08-26T16:02:00Z">
              <w:r>
                <w:rPr>
                  <w:sz w:val="18"/>
                </w:rPr>
                <w:delText>NA</w:delText>
              </w:r>
            </w:del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30" w:author="Kari A. Jecker" w:date="2003-08-29T11:14:00Z">
              <w:r>
                <w:rPr>
                  <w:sz w:val="18"/>
                </w:rPr>
                <w:t>Unpredictable</w:t>
              </w:r>
            </w:ins>
            <w:ins w:id="231" w:author="Kari A. Jecker" w:date="2003-08-26T08:01:00Z">
              <w:r>
                <w:rPr>
                  <w:sz w:val="18"/>
                </w:rPr>
                <w:t xml:space="preserve"> expected increase in emissions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32" w:author="Kari A. Jecker" w:date="2003-08-26T08:02:00Z">
              <w:r>
                <w:rPr>
                  <w:sz w:val="18"/>
                </w:rPr>
                <w:t>Increase in jobs and housing opportunity based on population projection increas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Tahitian Village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Surface impacts from construction (13</w:t>
            </w:r>
            <w:del w:id="233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13</w:t>
            </w:r>
            <w:del w:id="234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 (1</w:t>
            </w:r>
            <w:ins w:id="235" w:author="Kari A. Jecker" w:date="2003-08-26T10:08:00Z">
              <w:r>
                <w:rPr>
                  <w:sz w:val="18"/>
                </w:rPr>
                <w:t>3</w:t>
              </w:r>
            </w:ins>
            <w:del w:id="236" w:author="Kari A. Jecker" w:date="2003-08-26T10:08:00Z">
              <w:r>
                <w:rPr>
                  <w:sz w:val="18"/>
                </w:rPr>
                <w:delText>2.7</w:delText>
              </w:r>
            </w:del>
            <w:r>
              <w:rPr>
                <w:sz w:val="18"/>
              </w:rPr>
              <w:t xml:space="preserve"> in existing roadway ROW, utility easements, and yards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placement, fragmentation, increased traffi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Houston toad habitat affected (13</w:t>
            </w:r>
            <w:del w:id="237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wo stream crossings aff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Erosion &amp; sedimentation, spil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otential increase in residential use in are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Construction emissions and dust 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roperty values, tax revenues, employment</w:t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Boy Scouts EA/HCP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  <w:del w:id="241" w:author="cv17649" w:date="2003-08-29T12:43:00Z"/>
              </w:rPr>
            </w:pPr>
            <w:del w:id="238" w:author="Kari A. Jecker" w:date="2003-08-26T08:03:00Z">
              <w:r>
                <w:rPr>
                  <w:sz w:val="18"/>
                </w:rPr>
                <w:delText>3,934 acres negligibly impacted, 416 acres moderately impacted, 498 acres highly disturbed</w:delText>
              </w:r>
            </w:del>
            <w:ins w:id="239" w:author="Kari A. Jecker" w:date="2003-08-26T08:03:00Z">
              <w:r>
                <w:rPr>
                  <w:sz w:val="18"/>
                </w:rPr>
                <w:t>4,848 acres</w:t>
              </w:r>
            </w:ins>
            <w:ins w:id="240" w:author="cv17649" w:date="2003-08-29T12:43:00Z">
              <w:r>
                <w:rPr>
                  <w:sz w:val="18"/>
                </w:rPr>
                <w:br/>
              </w:r>
            </w:ins>
          </w:p>
          <w:p>
            <w:pPr>
              <w:pStyle w:val="Normal"/>
              <w:spacing w:before="40" w:after="40"/>
              <w:rPr>
                <w:sz w:val="18"/>
              </w:rPr>
            </w:pPr>
            <w:ins w:id="242" w:author="Kari A. Jecker" w:date="2003-08-26T10:56:00Z">
              <w:r>
                <w:rPr>
                  <w:sz w:val="18"/>
                </w:rPr>
                <w:t>Construction of three dams/ lakes; wastewater treatment plant; Well drilling; removal of livestock</w:t>
              </w:r>
            </w:ins>
            <w:del w:id="243" w:author="AB16700" w:date="2003-08-26T15:50:00Z">
              <w:r>
                <w:rPr>
                  <w:sz w:val="18"/>
                </w:rPr>
                <w:delText>;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del w:id="244" w:author="AB16700" w:date="2003-08-26T15:45:00Z">
              <w:r>
                <w:rPr>
                  <w:sz w:val="18"/>
                </w:rPr>
                <w:delText>416 acres moderately impacted (338 woods, 78 pasture); 498 acres highly impacted (422 woods, 76 acres pasture)</w:delText>
              </w:r>
            </w:del>
            <w:ins w:id="245" w:author="AB16700" w:date="2003-08-26T15:45:00Z">
              <w:r>
                <w:rPr>
                  <w:sz w:val="18"/>
                </w:rPr>
                <w:t>914 acres impacted (760 woods, 154 pasture)</w:t>
              </w:r>
            </w:ins>
            <w:r>
              <w:rPr>
                <w:sz w:val="18"/>
              </w:rPr>
              <w:t>; reintroduction of native large ungulates on 610 acres; vegetation management pl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Wildlife management plan; reintroduction of native large ungulates on 610 acres; </w:t>
            </w:r>
            <w:del w:id="246" w:author="Kari A. Jecker" w:date="2003-08-29T11:15:00Z">
              <w:r>
                <w:rPr>
                  <w:sz w:val="18"/>
                </w:rPr>
                <w:delText>loss</w:delText>
              </w:r>
            </w:del>
            <w:ins w:id="247" w:author="Kari A. Jecker" w:date="2003-08-29T11:15:00Z">
              <w:r>
                <w:rPr>
                  <w:sz w:val="18"/>
                </w:rPr>
                <w:t>alteration</w:t>
              </w:r>
            </w:ins>
            <w:r>
              <w:rPr>
                <w:sz w:val="18"/>
              </w:rPr>
              <w:t xml:space="preserve"> of habitat on 498 acres; increased edge</w:t>
            </w:r>
            <w:del w:id="248" w:author="AB16700" w:date="2003-08-26T15:50:00Z">
              <w:r>
                <w:rPr>
                  <w:sz w:val="18"/>
                </w:rPr>
                <w:delText>;</w:delText>
              </w:r>
            </w:del>
            <w:r>
              <w:rPr>
                <w:sz w:val="18"/>
              </w:rPr>
              <w:t xml:space="preserve"> </w:t>
            </w:r>
            <w:del w:id="249" w:author="AB16700" w:date="2003-08-26T15:47:00Z">
              <w:r>
                <w:rPr>
                  <w:sz w:val="18"/>
                </w:rPr>
                <w:delText>increased human activity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250" w:author="AB16700" w:date="2003-08-26T15:50:00Z">
              <w:r>
                <w:rPr>
                  <w:sz w:val="18"/>
                </w:rPr>
                <w:delText xml:space="preserve">Houston toad habitat affected: </w:delText>
              </w:r>
            </w:del>
            <w:del w:id="251" w:author="AB16700" w:date="2003-08-26T15:46:00Z">
              <w:r>
                <w:rPr>
                  <w:sz w:val="18"/>
                </w:rPr>
                <w:delText>134 acres of critical habitat moderately disturbed and 223 acres permanently lost; total 498 acres highly disturbed</w:delText>
              </w:r>
            </w:del>
            <w:ins w:id="252" w:author="AB16700" w:date="2003-08-26T15:46:00Z">
              <w:r>
                <w:rPr>
                  <w:sz w:val="18"/>
                </w:rPr>
                <w:t xml:space="preserve">914 acres </w:t>
              </w:r>
            </w:ins>
            <w:ins w:id="253" w:author="AB16700" w:date="2003-08-26T15:50:00Z">
              <w:r>
                <w:rPr>
                  <w:sz w:val="18"/>
                </w:rPr>
                <w:t xml:space="preserve">potential Houston toad habitat </w:t>
              </w:r>
            </w:ins>
            <w:ins w:id="254" w:author="AB16700" w:date="2003-08-26T15:46:00Z">
              <w:r>
                <w:rPr>
                  <w:sz w:val="18"/>
                </w:rPr>
                <w:t>impacted</w:t>
              </w:r>
            </w:ins>
            <w:r>
              <w:rPr>
                <w:sz w:val="18"/>
              </w:rPr>
              <w:t xml:space="preserve">; conservation activity on 3,934 acres of low-impact zone; </w:t>
            </w:r>
            <w:del w:id="255" w:author="AB16700" w:date="2003-08-26T15:46:00Z">
              <w:r>
                <w:rPr>
                  <w:sz w:val="18"/>
                </w:rPr>
                <w:delText xml:space="preserve">416 acres moderate impact; </w:delText>
              </w:r>
            </w:del>
            <w:r>
              <w:rPr>
                <w:sz w:val="18"/>
              </w:rPr>
              <w:t xml:space="preserve">breeding ponds </w:t>
            </w:r>
            <w:del w:id="256" w:author="AB16700" w:date="2003-08-26T15:49:00Z">
              <w:r>
                <w:rPr>
                  <w:sz w:val="18"/>
                </w:rPr>
                <w:delText>constructed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Potential </w:t>
            </w:r>
            <w:del w:id="257" w:author="Kari A. Jecker" w:date="2003-08-29T11:15:00Z">
              <w:r>
                <w:rPr>
                  <w:sz w:val="18"/>
                </w:rPr>
                <w:delText>loss</w:delText>
              </w:r>
            </w:del>
            <w:ins w:id="258" w:author="Kari A. Jecker" w:date="2003-08-29T11:15:00Z">
              <w:r>
                <w:rPr>
                  <w:sz w:val="18"/>
                </w:rPr>
                <w:t>alteration</w:t>
              </w:r>
            </w:ins>
            <w:r>
              <w:rPr>
                <w:sz w:val="18"/>
              </w:rPr>
              <w:t xml:space="preserve"> on 914 acres with scattered wetlands; </w:t>
            </w:r>
            <w:ins w:id="259" w:author="AB16700" w:date="2003-08-26T15:49:00Z">
              <w:del w:id="260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261" w:author="Kari A. Jecker" w:date="2003-08-29T11:15:00Z">
              <w:r>
                <w:rPr>
                  <w:sz w:val="18"/>
                </w:rPr>
                <w:t>alteration</w:t>
              </w:r>
            </w:ins>
            <w:ins w:id="262" w:author="AB16700" w:date="2003-08-26T15:49:00Z">
              <w:r>
                <w:rPr>
                  <w:sz w:val="18"/>
                </w:rPr>
                <w:t xml:space="preserve"> and </w:t>
              </w:r>
            </w:ins>
            <w:r>
              <w:rPr>
                <w:sz w:val="18"/>
              </w:rPr>
              <w:t>creation of wetlands associated with three new lakes</w:t>
            </w:r>
            <w:del w:id="263" w:author="AB16700" w:date="2003-08-26T15:49:00Z">
              <w:r>
                <w:rPr>
                  <w:sz w:val="18"/>
                </w:rPr>
                <w:delText xml:space="preserve">; inundation of </w:delText>
              </w:r>
            </w:del>
            <w:del w:id="264" w:author="AB16700" w:date="2003-08-26T15:47:00Z">
              <w:r>
                <w:rPr>
                  <w:sz w:val="18"/>
                </w:rPr>
                <w:delText>wetlands from lake construction</w:delText>
              </w:r>
            </w:del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Construction of three dams/ lakes; wastewater treatment plant; Well drilling; removal of free-ranging livestock</w:t>
            </w:r>
            <w:del w:id="265" w:author="AB16700" w:date="2003-08-26T15:50:00Z">
              <w:r>
                <w:rPr>
                  <w:sz w:val="18"/>
                </w:rPr>
                <w:delText>;</w:delText>
              </w:r>
            </w:del>
            <w:r>
              <w:rPr>
                <w:sz w:val="1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onversion of 4,848 acres from cattle grazing to recreational u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del w:id="266" w:author="Kari A. Jecker" w:date="2003-08-29T11:14:00Z">
              <w:r>
                <w:rPr>
                  <w:sz w:val="18"/>
                </w:rPr>
                <w:delText>Unknown</w:delText>
              </w:r>
            </w:del>
            <w:ins w:id="267" w:author="Kari A. Jecker" w:date="2003-08-29T11:14:00Z">
              <w:r>
                <w:rPr>
                  <w:sz w:val="18"/>
                </w:rPr>
                <w:t>Unpredictable</w:t>
              </w:r>
            </w:ins>
            <w:r>
              <w:rPr>
                <w:sz w:val="18"/>
              </w:rPr>
              <w:t>; surveys would be requir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egligible-temporary during construction and light traffic from camp use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268" w:author="AB16700" w:date="2003-08-26T15:51:00Z">
              <w:r>
                <w:rPr>
                  <w:sz w:val="18"/>
                </w:rPr>
                <w:delText>Educational opportunities; l</w:delText>
              </w:r>
            </w:del>
            <w:ins w:id="269" w:author="AB16700" w:date="2003-08-26T15:51:00Z">
              <w:del w:id="270" w:author="Kari A. Jecker" w:date="2003-08-29T11:15:00Z">
                <w:r>
                  <w:rPr>
                    <w:sz w:val="18"/>
                  </w:rPr>
                  <w:delText>L</w:delText>
                </w:r>
              </w:del>
            </w:ins>
            <w:del w:id="271" w:author="Kari A. Jecker" w:date="2003-08-29T11:15:00Z">
              <w:r>
                <w:rPr>
                  <w:sz w:val="18"/>
                </w:rPr>
                <w:delText>oss</w:delText>
              </w:r>
            </w:del>
            <w:ins w:id="272" w:author="Kari A. Jecker" w:date="2003-08-29T11:15:00Z">
              <w:r>
                <w:rPr>
                  <w:sz w:val="18"/>
                </w:rPr>
                <w:t>Alteration</w:t>
              </w:r>
            </w:ins>
            <w:r>
              <w:rPr>
                <w:sz w:val="18"/>
              </w:rPr>
              <w:t xml:space="preserve"> of property taxes  from county tax base; </w:t>
            </w:r>
            <w:del w:id="273" w:author="AB16700" w:date="2003-08-26T15:51:00Z">
              <w:r>
                <w:rPr>
                  <w:sz w:val="18"/>
                </w:rPr>
                <w:delText xml:space="preserve">sex </w:delText>
              </w:r>
            </w:del>
            <w:ins w:id="274" w:author="AB16700" w:date="2003-08-26T15:51:00Z">
              <w:r>
                <w:rPr>
                  <w:sz w:val="18"/>
                </w:rPr>
                <w:t xml:space="preserve">six </w:t>
              </w:r>
            </w:ins>
            <w:r>
              <w:rPr>
                <w:sz w:val="18"/>
              </w:rPr>
              <w:t>permanent jobs and 40 seasonal jobs; boost local economy</w:t>
            </w:r>
            <w:del w:id="275" w:author="AB16700" w:date="2003-08-26T15:51:00Z">
              <w:r>
                <w:rPr>
                  <w:sz w:val="18"/>
                </w:rPr>
                <w:delText>; increase sales tax revenue</w:delText>
              </w:r>
            </w:del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Utilities EA/HCP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276" w:author="Kari A. Jecker" w:date="2003-08-26T08:03:00Z">
              <w:r>
                <w:rPr>
                  <w:sz w:val="18"/>
                </w:rPr>
                <w:delText>50.4 acres heavily modified for new fixed structures; minor impacts to 476.5 acres for new linear facilities</w:delText>
              </w:r>
            </w:del>
            <w:ins w:id="277" w:author="Kari A. Jecker" w:date="2003-08-26T08:03:00Z">
              <w:r>
                <w:rPr>
                  <w:sz w:val="18"/>
                </w:rPr>
                <w:t>527 acre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ins w:id="278" w:author="Robert Kleeman" w:date="2004-11-11T15:53:00Z">
              <w:r>
                <w:rPr>
                  <w:sz w:val="18"/>
                </w:rPr>
                <w:t>6,265</w:t>
              </w:r>
            </w:ins>
            <w:del w:id="279" w:author="Robert Kleeman" w:date="2004-11-11T15:53:00Z">
              <w:r>
                <w:rPr>
                  <w:sz w:val="18"/>
                </w:rPr>
                <w:delText>4,264</w:delText>
              </w:r>
            </w:del>
            <w:del w:id="280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 in existing ROW</w:t>
            </w:r>
            <w:del w:id="281" w:author="AB16700" w:date="2003-08-26T15:45:00Z">
              <w:r>
                <w:rPr>
                  <w:sz w:val="18"/>
                </w:rPr>
                <w:delText xml:space="preserve"> (2,02</w:delText>
              </w:r>
            </w:del>
            <w:ins w:id="282" w:author="Kari A. Jecker" w:date="2003-08-26T10:08:00Z">
              <w:del w:id="283" w:author="AB16700" w:date="2003-08-26T15:45:00Z">
                <w:r>
                  <w:rPr>
                    <w:sz w:val="18"/>
                  </w:rPr>
                  <w:delText>4</w:delText>
                </w:r>
              </w:del>
            </w:ins>
            <w:del w:id="284" w:author="Kari A. Jecker" w:date="2003-08-26T10:08:00Z">
              <w:r>
                <w:rPr>
                  <w:sz w:val="18"/>
                </w:rPr>
                <w:delText>3.5</w:delText>
              </w:r>
            </w:del>
            <w:del w:id="285" w:author="AB16700" w:date="2003-08-26T15:45:00Z">
              <w:r>
                <w:rPr>
                  <w:sz w:val="18"/>
                </w:rPr>
                <w:delText xml:space="preserve"> acres for new facilities)</w:delText>
              </w:r>
            </w:del>
            <w:r>
              <w:rPr>
                <w:sz w:val="18"/>
              </w:rPr>
              <w:t xml:space="preserve">; </w:t>
            </w:r>
            <w:del w:id="286" w:author="Robert Kleeman" w:date="2004-11-11T15:53:00Z">
              <w:r>
                <w:rPr>
                  <w:sz w:val="18"/>
                </w:rPr>
                <w:delText>2,</w:delText>
              </w:r>
            </w:del>
            <w:ins w:id="287" w:author="Kari A. Jecker" w:date="2003-08-26T11:30:00Z">
              <w:r>
                <w:rPr>
                  <w:sz w:val="18"/>
                </w:rPr>
                <w:t>5</w:t>
              </w:r>
            </w:ins>
            <w:del w:id="288" w:author="Kari A. Jecker" w:date="2003-08-26T11:30:00Z">
              <w:r>
                <w:rPr>
                  <w:sz w:val="18"/>
                </w:rPr>
                <w:delText>6</w:delText>
              </w:r>
            </w:del>
            <w:r>
              <w:rPr>
                <w:sz w:val="18"/>
              </w:rPr>
              <w:t>27</w:t>
            </w:r>
            <w:del w:id="289" w:author="Kari A. Jecker" w:date="2003-08-26T10:08:00Z">
              <w:r>
                <w:rPr>
                  <w:sz w:val="18"/>
                </w:rPr>
                <w:delText>.2</w:delText>
              </w:r>
            </w:del>
            <w:r>
              <w:rPr>
                <w:sz w:val="18"/>
              </w:rPr>
              <w:t xml:space="preserve"> acres outside existing ROW</w:t>
            </w:r>
            <w:del w:id="290" w:author="AB16700" w:date="2003-08-26T15:46:00Z">
              <w:r>
                <w:rPr>
                  <w:sz w:val="18"/>
                </w:rPr>
                <w:delText xml:space="preserve"> (52</w:delText>
              </w:r>
            </w:del>
            <w:ins w:id="291" w:author="Kari A. Jecker" w:date="2003-08-26T10:08:00Z">
              <w:del w:id="292" w:author="AB16700" w:date="2003-08-26T15:46:00Z">
                <w:r>
                  <w:rPr>
                    <w:sz w:val="18"/>
                  </w:rPr>
                  <w:delText>7</w:delText>
                </w:r>
              </w:del>
            </w:ins>
            <w:del w:id="293" w:author="Kari A. Jecker" w:date="2003-08-26T10:08:00Z">
              <w:r>
                <w:rPr>
                  <w:sz w:val="18"/>
                </w:rPr>
                <w:delText>6.9</w:delText>
              </w:r>
            </w:del>
            <w:del w:id="294" w:author="AB16700" w:date="2003-08-26T15:46:00Z">
              <w:r>
                <w:rPr>
                  <w:sz w:val="18"/>
                </w:rPr>
                <w:delText xml:space="preserve"> acres for new facilities)</w:delText>
              </w:r>
            </w:del>
            <w:r>
              <w:rPr>
                <w:sz w:val="18"/>
              </w:rPr>
              <w:t>; Total 6,</w:t>
            </w:r>
            <w:ins w:id="295" w:author="Kari A. Jecker" w:date="2003-08-26T10:10:00Z">
              <w:r>
                <w:rPr>
                  <w:sz w:val="18"/>
                </w:rPr>
                <w:t>7</w:t>
              </w:r>
            </w:ins>
            <w:del w:id="296" w:author="Kari A. Jecker" w:date="2003-08-26T10:10:00Z">
              <w:r>
                <w:rPr>
                  <w:sz w:val="18"/>
                </w:rPr>
                <w:delText>7</w:delText>
              </w:r>
            </w:del>
            <w:r>
              <w:rPr>
                <w:sz w:val="18"/>
              </w:rPr>
              <w:t>9</w:t>
            </w:r>
            <w:ins w:id="297" w:author="Kari A. Jecker" w:date="2003-08-26T10:09:00Z">
              <w:r>
                <w:rPr>
                  <w:sz w:val="18"/>
                </w:rPr>
                <w:t>2</w:t>
              </w:r>
            </w:ins>
            <w:del w:id="298" w:author="Kari A. Jecker" w:date="2003-08-26T10:09:00Z">
              <w:r>
                <w:rPr>
                  <w:sz w:val="18"/>
                </w:rPr>
                <w:delText>1.6</w:delText>
              </w:r>
            </w:del>
            <w:r>
              <w:rPr>
                <w:sz w:val="18"/>
              </w:rPr>
              <w:t xml:space="preserve"> acr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inor temporary impacts in existing ROW; clearing for new facilities (52</w:t>
            </w:r>
            <w:ins w:id="299" w:author="Kari A. Jecker" w:date="2003-08-26T10:09:00Z">
              <w:r>
                <w:rPr>
                  <w:sz w:val="18"/>
                </w:rPr>
                <w:t>7</w:t>
              </w:r>
            </w:ins>
            <w:del w:id="300" w:author="Kari A. Jecker" w:date="2003-08-26T10:09:00Z">
              <w:r>
                <w:rPr>
                  <w:sz w:val="18"/>
                </w:rPr>
                <w:delText>6.9</w:delText>
              </w:r>
            </w:del>
            <w:r>
              <w:rPr>
                <w:sz w:val="18"/>
              </w:rPr>
              <w:t xml:space="preserve"> acres) resulting in fragmentation and habitat </w:t>
            </w:r>
            <w:del w:id="301" w:author="Kari A. Jecker" w:date="2003-08-29T11:15:00Z">
              <w:r>
                <w:rPr>
                  <w:sz w:val="18"/>
                </w:rPr>
                <w:delText>loss</w:delText>
              </w:r>
            </w:del>
            <w:ins w:id="302" w:author="Kari A. Jecker" w:date="2003-08-29T11:15:00Z">
              <w:r>
                <w:rPr>
                  <w:sz w:val="18"/>
                </w:rPr>
                <w:t>alteration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Low impact to bald eagle; </w:t>
            </w:r>
            <w:ins w:id="303" w:author="Kari A. Jecker" w:date="2003-08-26T18:24:00Z">
              <w:r>
                <w:rPr>
                  <w:sz w:val="18"/>
                </w:rPr>
                <w:t xml:space="preserve">527 acres or clearing for new facilities; </w:t>
              </w:r>
            </w:ins>
            <w:r>
              <w:rPr>
                <w:sz w:val="18"/>
              </w:rPr>
              <w:t>minimal habitat impacts and low death &amp; injury rates for Houston toad if BMP’s are followed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/>
            </w:pPr>
            <w:del w:id="304" w:author="Kari A. Jecker" w:date="2003-08-29T11:14:00Z">
              <w:r>
                <w:rPr>
                  <w:sz w:val="18"/>
                </w:rPr>
                <w:delText>Unknown</w:delText>
              </w:r>
            </w:del>
            <w:ins w:id="305" w:author="Kari A. Jecker" w:date="2003-08-29T11:14:00Z">
              <w:r>
                <w:rPr>
                  <w:sz w:val="18"/>
                </w:rPr>
                <w:t>Unpredictable</w:t>
              </w:r>
            </w:ins>
            <w:r>
              <w:rPr>
                <w:sz w:val="18"/>
              </w:rPr>
              <w:t>, likely to be minim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Additional water </w:t>
            </w:r>
            <w:del w:id="306" w:author="AB16700" w:date="2003-08-26T15:48:00Z">
              <w:r>
                <w:rPr>
                  <w:sz w:val="18"/>
                </w:rPr>
                <w:delText xml:space="preserve">will be </w:delText>
              </w:r>
            </w:del>
            <w:r>
              <w:rPr>
                <w:sz w:val="18"/>
              </w:rPr>
              <w:t>pumped from the Carrizo Aquifer; linear facilities avoid water crossings; minor and temporary impacts to water quality during constructi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one</w:t>
            </w:r>
            <w:del w:id="307" w:author="AB16700" w:date="2003-08-26T16:04:00Z">
              <w:r>
                <w:rPr>
                  <w:sz w:val="18"/>
                </w:rPr>
                <w:delText xml:space="preserve"> (utilities respond to a need, they do not create the need</w:delText>
              </w:r>
            </w:del>
            <w:r>
              <w:rPr>
                <w:sz w:val="18"/>
              </w:rPr>
              <w:t xml:space="preserve">; </w:t>
            </w:r>
            <w:ins w:id="308" w:author="Robert Kleeman" w:date="2004-11-11T15:54:00Z">
              <w:r>
                <w:rPr>
                  <w:sz w:val="18"/>
                </w:rPr>
                <w:t>92</w:t>
              </w:r>
            </w:ins>
            <w:del w:id="309" w:author="Robert Kleeman" w:date="2004-11-11T15:54:00Z">
              <w:r>
                <w:rPr>
                  <w:sz w:val="18"/>
                </w:rPr>
                <w:delText>62.4</w:delText>
              </w:r>
            </w:del>
            <w:r>
              <w:rPr>
                <w:sz w:val="18"/>
              </w:rPr>
              <w:t>% of the proposed activity will occur in existing facilities</w:t>
            </w:r>
            <w:del w:id="310" w:author="AB16700" w:date="2003-08-26T16:04:00Z">
              <w:r>
                <w:rPr>
                  <w:sz w:val="18"/>
                </w:rPr>
                <w:delText>)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The majority of the work </w:t>
            </w:r>
            <w:del w:id="311" w:author="AB16700" w:date="2003-08-26T16:04:00Z">
              <w:r>
                <w:rPr>
                  <w:sz w:val="18"/>
                </w:rPr>
                <w:delText xml:space="preserve">will </w:delText>
              </w:r>
            </w:del>
            <w:ins w:id="312" w:author="AB16700" w:date="2003-08-26T16:04:00Z">
              <w:del w:id="313" w:author="cv17649" w:date="2003-08-27T08:03:00Z">
                <w:r>
                  <w:rPr>
                    <w:sz w:val="18"/>
                  </w:rPr>
                  <w:delText>woild</w:delText>
                </w:r>
              </w:del>
            </w:ins>
            <w:ins w:id="314" w:author="cv17649" w:date="2003-08-27T08:03:00Z">
              <w:r>
                <w:rPr>
                  <w:sz w:val="18"/>
                </w:rPr>
                <w:t>would</w:t>
              </w:r>
            </w:ins>
            <w:ins w:id="315" w:author="AB16700" w:date="2003-08-26T16:04:00Z">
              <w:r>
                <w:rPr>
                  <w:sz w:val="18"/>
                </w:rPr>
                <w:t xml:space="preserve"> </w:t>
              </w:r>
            </w:ins>
            <w:r>
              <w:rPr>
                <w:sz w:val="18"/>
              </w:rPr>
              <w:t>occur in previously disturbed ROW</w:t>
            </w:r>
            <w:del w:id="316" w:author="AB16700" w:date="2003-08-26T16:05:00Z">
              <w:r>
                <w:rPr>
                  <w:sz w:val="18"/>
                </w:rPr>
                <w:delText>;</w:delText>
              </w:r>
            </w:del>
            <w:r>
              <w:rPr>
                <w:sz w:val="18"/>
              </w:rPr>
              <w:t xml:space="preserve"> </w:t>
            </w:r>
            <w:del w:id="317" w:author="AB16700" w:date="2003-08-26T16:05:00Z">
              <w:r>
                <w:rPr>
                  <w:sz w:val="18"/>
                </w:rPr>
                <w:delText>of the new impacts, 383.8 acres won’t be surveyed and could have impacts; rest will be surveyed</w:delText>
              </w:r>
            </w:del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emporary noise and dust impacts during construction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Benefits to the population</w:t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Other USFWS Permits (Not including the 46-subdivisions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urface impacts to approximately 1,157 acr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1,157 acres</w:t>
            </w:r>
            <w:del w:id="318" w:author="Kari A. Jecker" w:date="2003-08-29T11:20:00Z">
              <w:r>
                <w:rPr>
                  <w:sz w:val="18"/>
                </w:rPr>
                <w:delText>, exotic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Displacement/intro</w:t>
            </w:r>
            <w:ins w:id="319" w:author="cv17649" w:date="2003-08-27T08:01:00Z">
              <w:r>
                <w:rPr>
                  <w:sz w:val="18"/>
                </w:rPr>
                <w:t xml:space="preserve">- </w:t>
              </w:r>
            </w:ins>
            <w:del w:id="320" w:author="cv17649" w:date="2003-08-27T08:00:00Z">
              <w:r>
                <w:rPr>
                  <w:sz w:val="18"/>
                </w:rPr>
                <w:delText>-</w:delText>
              </w:r>
            </w:del>
            <w:r>
              <w:rPr>
                <w:sz w:val="18"/>
              </w:rPr>
              <w:t>duction, vehicle strik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del w:id="321" w:author="Kari A. Jecker" w:date="2003-08-29T11:14:00Z">
              <w:r>
                <w:rPr>
                  <w:sz w:val="18"/>
                </w:rPr>
                <w:delText>Unknown</w:delText>
              </w:r>
            </w:del>
            <w:ins w:id="322" w:author="Kari A. Jecker" w:date="2003-08-29T11:14:00Z">
              <w:r>
                <w:rPr>
                  <w:sz w:val="18"/>
                </w:rPr>
                <w:t>Unpredictable</w:t>
              </w:r>
            </w:ins>
            <w:r>
              <w:rPr>
                <w:sz w:val="18"/>
              </w:rPr>
              <w:t xml:space="preserve"> amount of Houston toad habitat affected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323" w:author="Kari A. Jecker" w:date="2003-08-29T11:14:00Z">
              <w:r>
                <w:rPr>
                  <w:sz w:val="18"/>
                </w:rPr>
                <w:delText>Unknown</w:delText>
              </w:r>
            </w:del>
            <w:ins w:id="324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ins w:id="325" w:author="cv17649" w:date="2003-08-27T10:21:00Z">
              <w:r>
                <w:rPr>
                  <w:sz w:val="18"/>
                </w:rPr>
                <w:t xml:space="preserve">Increased </w:t>
              </w:r>
            </w:ins>
            <w:del w:id="326" w:author="cv17649" w:date="2003-08-27T10:21:00Z">
              <w:r>
                <w:rPr>
                  <w:sz w:val="18"/>
                </w:rPr>
                <w:delText xml:space="preserve">1,157 acres of </w:delText>
              </w:r>
            </w:del>
            <w:r>
              <w:rPr>
                <w:sz w:val="18"/>
              </w:rPr>
              <w:t>impervious cover, runoff, potential groundwater withdraw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onversion of 1,157 acres, new utiliti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creased noise and emissions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crease in human pop, property values, public services, commercial services</w:t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327" w:author="Kari A. Jecker" w:date="2003-08-26T08:03:00Z">
              <w:r>
                <w:rPr>
                  <w:b/>
                  <w:i/>
                  <w:sz w:val="18"/>
                </w:rPr>
                <w:t xml:space="preserve">Total </w:t>
              </w:r>
            </w:ins>
            <w:ins w:id="328" w:author="Kari A. Jecker" w:date="2003-08-26T08:07:00Z">
              <w:r>
                <w:rPr>
                  <w:b/>
                  <w:i/>
                  <w:sz w:val="18"/>
                </w:rPr>
                <w:t xml:space="preserve">acres </w:t>
              </w:r>
            </w:ins>
            <w:ins w:id="329" w:author="Kari A. Jecker" w:date="2003-08-26T08:03:00Z">
              <w:r>
                <w:rPr>
                  <w:b/>
                  <w:i/>
                  <w:sz w:val="18"/>
                </w:rPr>
                <w:t xml:space="preserve">for </w:t>
              </w:r>
            </w:ins>
            <w:ins w:id="330" w:author="Kari A. Jecker" w:date="2003-08-26T11:27:00Z">
              <w:r>
                <w:rPr>
                  <w:b/>
                  <w:i/>
                  <w:sz w:val="18"/>
                </w:rPr>
                <w:t>reviewed projects</w:t>
              </w:r>
            </w:ins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31" w:author="Kari A. Jecker" w:date="2003-08-26T08:04:00Z">
              <w:del w:id="332" w:author="AB16700" w:date="2003-08-26T15:52:00Z">
                <w:r>
                  <w:rPr>
                    <w:b/>
                    <w:i/>
                    <w:sz w:val="18"/>
                  </w:rPr>
                  <w:delText>0</w:delText>
                </w:r>
              </w:del>
            </w:ins>
            <w:ins w:id="333" w:author="AB16700" w:date="2003-08-26T15:52:00Z">
              <w:r>
                <w:rPr>
                  <w:b/>
                  <w:i/>
                  <w:sz w:val="18"/>
                </w:rPr>
                <w:t>NA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34" w:author="Robert Kleeman" w:date="2004-11-11T15:54:00Z">
              <w:r>
                <w:rPr>
                  <w:b/>
                  <w:i/>
                  <w:sz w:val="18"/>
                </w:rPr>
                <w:t>6,545</w:t>
              </w:r>
            </w:ins>
            <w:ins w:id="335" w:author="Kari A. Jecker" w:date="2003-08-26T08:04:00Z">
              <w:del w:id="336" w:author="Robert Kleeman" w:date="2004-11-11T15:54:00Z">
                <w:r>
                  <w:rPr>
                    <w:b/>
                    <w:i/>
                    <w:sz w:val="18"/>
                  </w:rPr>
                  <w:delText>11,155</w:delText>
                </w:r>
              </w:del>
            </w:ins>
            <w:del w:id="337" w:author="AB16700" w:date="2003-08-26T15:46:00Z">
              <w:r>
                <w:rPr>
                  <w:b/>
                  <w:i/>
                  <w:sz w:val="18"/>
                </w:rPr>
                <w:delText>.2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38" w:author="Kari A. Jecker" w:date="2003-08-26T08:05:00Z">
              <w:del w:id="339" w:author="Robert Kleeman" w:date="2004-11-11T15:54:00Z">
                <w:r>
                  <w:rPr>
                    <w:b/>
                    <w:i/>
                    <w:sz w:val="18"/>
                  </w:rPr>
                  <w:delText>14,096</w:delText>
                </w:r>
              </w:del>
            </w:ins>
            <w:ins w:id="340" w:author="Robert Kleeman" w:date="2004-11-11T15:54:00Z">
              <w:r>
                <w:rPr>
                  <w:b/>
                  <w:i/>
                  <w:sz w:val="18"/>
                </w:rPr>
                <w:t>9,486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41" w:author="Kari A. Jecker" w:date="2003-08-26T08:05:00Z">
              <w:r>
                <w:rPr>
                  <w:b/>
                  <w:i/>
                  <w:sz w:val="18"/>
                </w:rPr>
                <w:t>1,63</w:t>
              </w:r>
            </w:ins>
            <w:ins w:id="342" w:author="AB16700" w:date="2003-08-26T15:53:00Z">
              <w:r>
                <w:rPr>
                  <w:b/>
                  <w:i/>
                  <w:sz w:val="18"/>
                </w:rPr>
                <w:t>5</w:t>
              </w:r>
            </w:ins>
            <w:del w:id="343" w:author="AB16700" w:date="2003-08-26T15:53:00Z">
              <w:r>
                <w:rPr>
                  <w:b/>
                  <w:i/>
                  <w:sz w:val="18"/>
                </w:rPr>
                <w:delText>4.9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44" w:author="Kari A. Jecker" w:date="2003-08-26T18:25:00Z">
              <w:del w:id="345" w:author="Robert Kleeman" w:date="2004-11-11T15:54:00Z">
                <w:r>
                  <w:rPr>
                    <w:b/>
                    <w:i/>
                    <w:sz w:val="18"/>
                  </w:rPr>
                  <w:delText>9,998</w:delText>
                </w:r>
              </w:del>
            </w:ins>
            <w:ins w:id="346" w:author="AB16700" w:date="2003-08-26T15:53:00Z">
              <w:del w:id="347" w:author="Kari A. Jecker" w:date="2003-08-26T18:25:00Z">
                <w:r>
                  <w:rPr>
                    <w:b/>
                    <w:i/>
                    <w:sz w:val="18"/>
                  </w:rPr>
                  <w:delText>471</w:delText>
                </w:r>
              </w:del>
            </w:ins>
            <w:ins w:id="348" w:author="Kari A. Jecker" w:date="2003-08-26T08:06:00Z">
              <w:del w:id="349" w:author="AB16700" w:date="2003-08-26T15:53:00Z">
                <w:r>
                  <w:rPr>
                    <w:b/>
                    <w:i/>
                    <w:sz w:val="18"/>
                  </w:rPr>
                  <w:delText>828.3</w:delText>
                </w:r>
              </w:del>
            </w:ins>
            <w:ins w:id="350" w:author="Robert Kleeman" w:date="2004-11-11T15:54:00Z">
              <w:r>
                <w:rPr>
                  <w:b/>
                  <w:i/>
                  <w:sz w:val="18"/>
                </w:rPr>
                <w:t>5,388</w:t>
              </w:r>
            </w:ins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51" w:author="Kari A. Jecker" w:date="2003-08-26T08:07:00Z">
              <w:r>
                <w:rPr>
                  <w:b/>
                  <w:i/>
                  <w:sz w:val="18"/>
                </w:rPr>
                <w:t>914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52" w:author="Kari A. Jecker" w:date="2003-08-26T08:07:00Z">
              <w:del w:id="353" w:author="cv17649" w:date="2003-08-27T10:21:00Z">
                <w:r>
                  <w:rPr>
                    <w:b/>
                    <w:i/>
                    <w:sz w:val="18"/>
                  </w:rPr>
                  <w:delText>5,767</w:delText>
                </w:r>
              </w:del>
            </w:ins>
            <w:ins w:id="354" w:author="cv17649" w:date="2003-08-27T10:21:00Z">
              <w:del w:id="355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56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57" w:author="Kari A. Jecker" w:date="2003-08-26T08:07:00Z">
              <w:del w:id="358" w:author="Robert Kleeman" w:date="2004-11-11T15:55:00Z">
                <w:r>
                  <w:rPr>
                    <w:b/>
                    <w:i/>
                    <w:sz w:val="18"/>
                  </w:rPr>
                  <w:delText>10,615</w:delText>
                </w:r>
              </w:del>
            </w:ins>
            <w:ins w:id="359" w:author="Robert Kleeman" w:date="2004-11-11T15:55:00Z">
              <w:r>
                <w:rPr>
                  <w:b/>
                  <w:i/>
                  <w:sz w:val="18"/>
                </w:rPr>
                <w:t>6,005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60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61" w:author="Kari A. Jecker" w:date="2003-08-26T08:07:00Z">
              <w:del w:id="362" w:author="AB16700" w:date="2003-08-26T15:55:00Z">
                <w:r>
                  <w:rPr>
                    <w:b/>
                    <w:i/>
                    <w:sz w:val="18"/>
                  </w:rPr>
                  <w:delText>Not applicable</w:delText>
                </w:r>
              </w:del>
            </w:ins>
            <w:ins w:id="363" w:author="AB16700" w:date="2003-08-26T15:55:00Z">
              <w:del w:id="364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65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66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367" w:author="Kari A. Jecker" w:date="2003-08-26T11:27:00Z">
              <w:r>
                <w:rPr>
                  <w:b/>
                  <w:i/>
                  <w:sz w:val="18"/>
                </w:rPr>
                <w:t>Total acres for reviewed projects and Alternative 1</w:t>
              </w:r>
            </w:ins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ins w:id="368" w:author="Kari A. Jecker" w:date="2003-08-29T11:13:00Z">
              <w:r>
                <w:rPr>
                  <w:b/>
                  <w:bCs/>
                  <w:i/>
                  <w:iCs/>
                  <w:sz w:val="18"/>
                </w:rPr>
                <w:t>Minimal Impacts</w:t>
              </w:r>
            </w:ins>
            <w:ins w:id="369" w:author="Kari A. Jecker" w:date="2003-08-26T11:29:00Z">
              <w:del w:id="370" w:author="AB16700" w:date="2003-08-26T15:52:00Z">
                <w:r>
                  <w:rPr>
                    <w:b/>
                    <w:bCs/>
                    <w:i/>
                    <w:iCs/>
                    <w:sz w:val="18"/>
                  </w:rPr>
                  <w:delText>0</w:delText>
                </w:r>
              </w:del>
            </w:ins>
            <w:del w:id="371" w:author="Kari A. Jecker" w:date="2003-08-29T11:13:00Z">
              <w:r>
                <w:rPr>
                  <w:b/>
                  <w:bCs/>
                  <w:i/>
                  <w:iCs/>
                  <w:sz w:val="18"/>
                </w:rPr>
                <w:delText>NA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72" w:author="Kari A. Jecker" w:date="2003-08-29T11:21:00Z">
              <w:del w:id="373" w:author="Robert Kleeman" w:date="2004-11-11T15:55:00Z">
                <w:r>
                  <w:rPr>
                    <w:b/>
                    <w:i/>
                    <w:sz w:val="18"/>
                  </w:rPr>
                  <w:delText>25,975</w:delText>
                </w:r>
              </w:del>
            </w:ins>
            <w:ins w:id="374" w:author="Robert Kleeman" w:date="2004-11-11T15:55:00Z">
              <w:r>
                <w:rPr>
                  <w:b/>
                  <w:i/>
                  <w:sz w:val="18"/>
                </w:rPr>
                <w:t>18,173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75" w:author="AB16700" w:date="2003-08-26T15:52:00Z">
              <w:del w:id="376" w:author="Kari A. Jecker" w:date="2003-08-29T11:22:00Z">
                <w:r>
                  <w:rPr>
                    <w:b/>
                    <w:i/>
                    <w:sz w:val="18"/>
                  </w:rPr>
                  <w:delText>29,444</w:delText>
                </w:r>
              </w:del>
            </w:ins>
            <w:ins w:id="377" w:author="Kari A. Jecker" w:date="2003-08-29T11:33:00Z">
              <w:del w:id="378" w:author="Robert Kleeman" w:date="2004-11-11T15:55:00Z">
                <w:r>
                  <w:rPr>
                    <w:b/>
                    <w:i/>
                    <w:sz w:val="18"/>
                  </w:rPr>
                  <w:delText>28,916</w:delText>
                </w:r>
              </w:del>
            </w:ins>
            <w:ins w:id="379" w:author="Robert Kleeman" w:date="2004-11-11T15:55:00Z">
              <w:r>
                <w:rPr>
                  <w:b/>
                  <w:i/>
                  <w:sz w:val="18"/>
                </w:rPr>
                <w:t>21,074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80" w:author="AB16700" w:date="2003-08-26T15:53:00Z">
              <w:del w:id="381" w:author="Kari A. Jecker" w:date="2003-08-29T11:23:00Z">
                <w:r>
                  <w:rPr>
                    <w:b/>
                    <w:i/>
                    <w:sz w:val="18"/>
                  </w:rPr>
                  <w:delText>16,983</w:delText>
                </w:r>
              </w:del>
            </w:ins>
            <w:ins w:id="382" w:author="Kari A. Jecker" w:date="2003-08-29T11:23:00Z">
              <w:del w:id="383" w:author="Robert Kleeman" w:date="2004-11-11T15:55:00Z">
                <w:r>
                  <w:rPr>
                    <w:b/>
                    <w:i/>
                    <w:sz w:val="18"/>
                  </w:rPr>
                  <w:delText>16,455</w:delText>
                </w:r>
              </w:del>
            </w:ins>
            <w:ins w:id="384" w:author="Robert Kleeman" w:date="2004-11-11T15:55:00Z">
              <w:r>
                <w:rPr>
                  <w:b/>
                  <w:i/>
                  <w:sz w:val="18"/>
                </w:rPr>
                <w:t>13,223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85" w:author="AB16700" w:date="2003-08-26T15:53:00Z">
              <w:del w:id="386" w:author="Kari A. Jecker" w:date="2003-08-26T18:25:00Z">
                <w:r>
                  <w:rPr>
                    <w:b/>
                    <w:i/>
                    <w:sz w:val="18"/>
                  </w:rPr>
                  <w:delText>24,819</w:delText>
                </w:r>
              </w:del>
            </w:ins>
            <w:ins w:id="387" w:author="Kari A. Jecker" w:date="2003-08-29T11:25:00Z">
              <w:del w:id="388" w:author="Robert Kleeman" w:date="2004-11-11T15:55:00Z">
                <w:r>
                  <w:rPr>
                    <w:b/>
                    <w:i/>
                    <w:sz w:val="18"/>
                  </w:rPr>
                  <w:delText>24,818</w:delText>
                </w:r>
              </w:del>
            </w:ins>
            <w:ins w:id="389" w:author="Robert Kleeman" w:date="2004-11-11T15:55:00Z">
              <w:r>
                <w:rPr>
                  <w:b/>
                  <w:i/>
                  <w:sz w:val="18"/>
                </w:rPr>
                <w:t>16,976</w:t>
              </w:r>
            </w:ins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90" w:author="AB16700" w:date="2003-08-26T15:53:00Z">
              <w:del w:id="391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92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ins w:id="393" w:author="AB16700" w:date="2003-08-26T15:53:00Z">
              <w:r>
                <w:rPr>
                  <w:b/>
                  <w:i/>
                  <w:sz w:val="18"/>
                </w:rPr>
                <w:t xml:space="preserve"> + 914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94" w:author="AB16700" w:date="2003-08-26T15:54:00Z">
              <w:del w:id="395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96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del w:id="397" w:author="cv17649" w:date="2003-08-27T10:21:00Z">
              <w:r>
                <w:rPr>
                  <w:b/>
                  <w:i/>
                  <w:sz w:val="18"/>
                </w:rPr>
                <w:delText xml:space="preserve"> + 5,767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98" w:author="AB16700" w:date="2003-08-26T15:54:00Z">
              <w:del w:id="399" w:author="Kari A. Jecker" w:date="2003-08-29T11:25:00Z">
                <w:r>
                  <w:rPr>
                    <w:b/>
                    <w:i/>
                    <w:sz w:val="18"/>
                  </w:rPr>
                  <w:delText>25,963</w:delText>
                </w:r>
              </w:del>
            </w:ins>
            <w:ins w:id="400" w:author="Kari A. Jecker" w:date="2003-08-29T11:25:00Z">
              <w:del w:id="401" w:author="Robert Kleeman" w:date="2004-11-11T15:56:00Z">
                <w:r>
                  <w:rPr>
                    <w:b/>
                    <w:i/>
                    <w:sz w:val="18"/>
                  </w:rPr>
                  <w:delText>25,435</w:delText>
                </w:r>
              </w:del>
            </w:ins>
            <w:ins w:id="402" w:author="Robert Kleeman" w:date="2004-11-11T15:56:00Z">
              <w:r>
                <w:rPr>
                  <w:b/>
                  <w:i/>
                  <w:sz w:val="18"/>
                </w:rPr>
                <w:t>17,593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03" w:author="AB16700" w:date="2003-08-26T15:54:00Z">
              <w:del w:id="404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05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06" w:author="AB16700" w:date="2003-08-26T15:55:00Z">
              <w:del w:id="407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08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09" w:author="AB16700" w:date="2003-08-26T15:55:00Z">
              <w:del w:id="410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11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412" w:author="Kari A. Jecker" w:date="2003-08-26T11:28:00Z">
              <w:r>
                <w:rPr>
                  <w:b/>
                  <w:i/>
                  <w:sz w:val="18"/>
                </w:rPr>
                <w:t>Total acres for reviewed projects and Alternative 2</w:t>
              </w:r>
            </w:ins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ins w:id="413" w:author="Kari A. Jecker" w:date="2003-08-29T11:14:00Z">
              <w:r>
                <w:rPr>
                  <w:b/>
                  <w:bCs/>
                  <w:i/>
                  <w:iCs/>
                  <w:sz w:val="18"/>
                </w:rPr>
                <w:t xml:space="preserve">Minimal Impacts </w:t>
              </w:r>
            </w:ins>
            <w:ins w:id="414" w:author="AB16700" w:date="2003-08-26T15:52:00Z">
              <w:del w:id="415" w:author="Kari A. Jecker" w:date="2003-08-29T11:14:00Z">
                <w:r>
                  <w:rPr>
                    <w:b/>
                    <w:bCs/>
                    <w:i/>
                    <w:iCs/>
                    <w:sz w:val="18"/>
                  </w:rPr>
                  <w:delText>NA</w:delText>
                </w:r>
              </w:del>
            </w:ins>
            <w:del w:id="416" w:author="AB16700" w:date="2003-08-26T15:52:00Z">
              <w:r>
                <w:rPr>
                  <w:b/>
                  <w:bCs/>
                  <w:i/>
                  <w:iCs/>
                  <w:sz w:val="18"/>
                </w:rPr>
                <w:delText>0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17" w:author="AB16700" w:date="2003-08-26T15:52:00Z">
              <w:del w:id="418" w:author="Kari A. Jecker" w:date="2003-08-29T11:21:00Z">
                <w:r>
                  <w:rPr>
                    <w:b/>
                    <w:i/>
                    <w:sz w:val="18"/>
                  </w:rPr>
                  <w:delText>20,175</w:delText>
                </w:r>
              </w:del>
            </w:ins>
            <w:ins w:id="419" w:author="Kari A. Jecker" w:date="2003-08-29T11:21:00Z">
              <w:del w:id="420" w:author="Robert Kleeman" w:date="2004-11-11T15:56:00Z">
                <w:r>
                  <w:rPr>
                    <w:b/>
                    <w:i/>
                    <w:sz w:val="18"/>
                  </w:rPr>
                  <w:delText>20,007</w:delText>
                </w:r>
              </w:del>
            </w:ins>
            <w:ins w:id="421" w:author="Robert Kleeman" w:date="2004-11-11T15:56:00Z">
              <w:r>
                <w:rPr>
                  <w:b/>
                  <w:i/>
                  <w:sz w:val="18"/>
                </w:rPr>
                <w:t>12,281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22" w:author="AB16700" w:date="2003-08-26T15:52:00Z">
              <w:del w:id="423" w:author="Kari A. Jecker" w:date="2003-08-29T11:22:00Z">
                <w:r>
                  <w:rPr>
                    <w:b/>
                    <w:i/>
                    <w:sz w:val="18"/>
                  </w:rPr>
                  <w:delText>23,116</w:delText>
                </w:r>
              </w:del>
            </w:ins>
            <w:ins w:id="424" w:author="Kari A. Jecker" w:date="2003-08-29T11:22:00Z">
              <w:del w:id="425" w:author="Robert Kleeman" w:date="2004-11-11T15:56:00Z">
                <w:r>
                  <w:rPr>
                    <w:b/>
                    <w:i/>
                    <w:sz w:val="18"/>
                  </w:rPr>
                  <w:delText>22,948</w:delText>
                </w:r>
              </w:del>
            </w:ins>
            <w:ins w:id="426" w:author="Robert Kleeman" w:date="2004-11-11T15:56:00Z">
              <w:r>
                <w:rPr>
                  <w:b/>
                  <w:i/>
                  <w:sz w:val="18"/>
                </w:rPr>
                <w:t>15,222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27" w:author="AB16700" w:date="2003-08-26T15:53:00Z">
              <w:del w:id="428" w:author="Kari A. Jecker" w:date="2003-08-29T11:23:00Z">
                <w:r>
                  <w:rPr>
                    <w:b/>
                    <w:i/>
                    <w:sz w:val="18"/>
                  </w:rPr>
                  <w:delText>10,655</w:delText>
                </w:r>
              </w:del>
            </w:ins>
            <w:ins w:id="429" w:author="Kari A. Jecker" w:date="2003-08-29T11:23:00Z">
              <w:del w:id="430" w:author="Robert Kleeman" w:date="2004-11-11T15:56:00Z">
                <w:r>
                  <w:rPr>
                    <w:b/>
                    <w:i/>
                    <w:sz w:val="18"/>
                  </w:rPr>
                  <w:delText>10,487</w:delText>
                </w:r>
              </w:del>
            </w:ins>
            <w:ins w:id="431" w:author="Robert Kleeman" w:date="2004-11-11T15:56:00Z">
              <w:r>
                <w:rPr>
                  <w:b/>
                  <w:i/>
                  <w:sz w:val="18"/>
                </w:rPr>
                <w:t>7,371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32" w:author="AB16700" w:date="2003-08-26T15:53:00Z">
              <w:del w:id="433" w:author="Kari A. Jecker" w:date="2003-08-26T18:26:00Z">
                <w:r>
                  <w:rPr>
                    <w:b/>
                    <w:i/>
                    <w:sz w:val="18"/>
                  </w:rPr>
                  <w:delText>18,491</w:delText>
                </w:r>
              </w:del>
            </w:ins>
            <w:ins w:id="434" w:author="Kari A. Jecker" w:date="2003-08-29T11:25:00Z">
              <w:del w:id="435" w:author="Robert Kleeman" w:date="2004-11-11T15:56:00Z">
                <w:r>
                  <w:rPr>
                    <w:b/>
                    <w:i/>
                    <w:sz w:val="18"/>
                  </w:rPr>
                  <w:delText>18,850</w:delText>
                </w:r>
              </w:del>
            </w:ins>
            <w:ins w:id="436" w:author="Robert Kleeman" w:date="2004-11-11T15:56:00Z">
              <w:r>
                <w:rPr>
                  <w:b/>
                  <w:i/>
                  <w:sz w:val="18"/>
                </w:rPr>
                <w:t>11,124</w:t>
              </w:r>
            </w:ins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37" w:author="AB16700" w:date="2003-08-26T15:54:00Z">
              <w:del w:id="438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39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ins w:id="440" w:author="AB16700" w:date="2003-08-26T15:54:00Z">
              <w:r>
                <w:rPr>
                  <w:b/>
                  <w:i/>
                  <w:sz w:val="18"/>
                </w:rPr>
                <w:t xml:space="preserve"> + 914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41" w:author="AB16700" w:date="2003-08-26T15:54:00Z">
              <w:del w:id="442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43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del w:id="444" w:author="cv17649" w:date="2003-08-27T10:21:00Z">
              <w:r>
                <w:rPr>
                  <w:b/>
                  <w:i/>
                  <w:sz w:val="18"/>
                </w:rPr>
                <w:delText xml:space="preserve"> + 5,767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45" w:author="AB16700" w:date="2003-08-26T15:54:00Z">
              <w:del w:id="446" w:author="Kari A. Jecker" w:date="2003-08-29T11:26:00Z">
                <w:r>
                  <w:rPr>
                    <w:b/>
                    <w:i/>
                    <w:sz w:val="18"/>
                  </w:rPr>
                  <w:delText>19,635</w:delText>
                </w:r>
              </w:del>
            </w:ins>
            <w:ins w:id="447" w:author="Kari A. Jecker" w:date="2003-08-29T11:26:00Z">
              <w:del w:id="448" w:author="Robert Kleeman" w:date="2004-11-11T15:56:00Z">
                <w:r>
                  <w:rPr>
                    <w:b/>
                    <w:i/>
                    <w:sz w:val="18"/>
                  </w:rPr>
                  <w:delText>19,467</w:delText>
                </w:r>
              </w:del>
            </w:ins>
            <w:ins w:id="449" w:author="Robert Kleeman" w:date="2004-11-11T15:56:00Z">
              <w:r>
                <w:rPr>
                  <w:b/>
                  <w:i/>
                  <w:sz w:val="18"/>
                </w:rPr>
                <w:t>11,741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50" w:author="AB16700" w:date="2003-08-26T15:55:00Z">
              <w:del w:id="451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52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53" w:author="AB16700" w:date="2003-08-26T15:55:00Z">
              <w:del w:id="454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55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56" w:author="AB16700" w:date="2003-08-26T15:55:00Z">
              <w:del w:id="457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58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459" w:author="Kari A. Jecker" w:date="2003-08-26T11:28:00Z">
              <w:r>
                <w:rPr>
                  <w:b/>
                  <w:i/>
                  <w:sz w:val="18"/>
                </w:rPr>
                <w:t>Total acres for reviewed projects and Alternative 2</w:t>
              </w:r>
            </w:ins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ins w:id="460" w:author="Kari A. Jecker" w:date="2003-08-29T11:14:00Z">
              <w:r>
                <w:rPr>
                  <w:b/>
                  <w:bCs/>
                  <w:i/>
                  <w:iCs/>
                  <w:sz w:val="18"/>
                </w:rPr>
                <w:t xml:space="preserve">Minimal Impacts </w:t>
              </w:r>
            </w:ins>
            <w:ins w:id="461" w:author="AB16700" w:date="2003-08-26T15:52:00Z">
              <w:del w:id="462" w:author="Kari A. Jecker" w:date="2003-08-29T11:14:00Z">
                <w:r>
                  <w:rPr>
                    <w:b/>
                    <w:bCs/>
                    <w:i/>
                    <w:iCs/>
                    <w:sz w:val="18"/>
                  </w:rPr>
                  <w:delText>NA</w:delText>
                </w:r>
              </w:del>
            </w:ins>
            <w:del w:id="463" w:author="AB16700" w:date="2003-08-26T15:52:00Z">
              <w:r>
                <w:rPr>
                  <w:b/>
                  <w:bCs/>
                  <w:i/>
                  <w:iCs/>
                  <w:sz w:val="18"/>
                </w:rPr>
                <w:delText>0</w:delText>
              </w:r>
            </w:del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64" w:author="AB16700" w:date="2003-08-26T15:52:00Z">
              <w:del w:id="465" w:author="Kari A. Jecker" w:date="2003-08-29T11:22:00Z">
                <w:r>
                  <w:rPr>
                    <w:b/>
                    <w:i/>
                    <w:sz w:val="18"/>
                  </w:rPr>
                  <w:delText>29,778</w:delText>
                </w:r>
              </w:del>
            </w:ins>
            <w:ins w:id="466" w:author="Kari A. Jecker" w:date="2003-08-29T11:22:00Z">
              <w:del w:id="467" w:author="Robert Kleeman" w:date="2004-11-11T15:57:00Z">
                <w:r>
                  <w:rPr>
                    <w:b/>
                    <w:i/>
                    <w:sz w:val="18"/>
                  </w:rPr>
                  <w:delText>29,140</w:delText>
                </w:r>
              </w:del>
            </w:ins>
            <w:ins w:id="468" w:author="Robert Kleeman" w:date="2004-11-11T15:57:00Z">
              <w:r>
                <w:rPr>
                  <w:b/>
                  <w:i/>
                  <w:sz w:val="18"/>
                </w:rPr>
                <w:t>24,918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69" w:author="AB16700" w:date="2003-08-26T15:53:00Z">
              <w:del w:id="470" w:author="Kari A. Jecker" w:date="2003-08-29T11:23:00Z">
                <w:r>
                  <w:rPr>
                    <w:b/>
                    <w:i/>
                    <w:sz w:val="18"/>
                  </w:rPr>
                  <w:delText>32,719</w:delText>
                </w:r>
              </w:del>
            </w:ins>
            <w:ins w:id="471" w:author="Kari A. Jecker" w:date="2003-08-29T11:23:00Z">
              <w:del w:id="472" w:author="Robert Kleeman" w:date="2004-11-11T15:57:00Z">
                <w:r>
                  <w:rPr>
                    <w:b/>
                    <w:i/>
                    <w:sz w:val="18"/>
                  </w:rPr>
                  <w:delText>32,081</w:delText>
                </w:r>
              </w:del>
            </w:ins>
            <w:ins w:id="473" w:author="Robert Kleeman" w:date="2004-11-11T15:57:00Z">
              <w:r>
                <w:rPr>
                  <w:b/>
                  <w:i/>
                  <w:sz w:val="18"/>
                </w:rPr>
                <w:t>27,859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74" w:author="AB16700" w:date="2003-08-26T15:53:00Z">
              <w:del w:id="475" w:author="Kari A. Jecker" w:date="2003-08-29T11:23:00Z">
                <w:r>
                  <w:rPr>
                    <w:b/>
                    <w:i/>
                    <w:sz w:val="18"/>
                  </w:rPr>
                  <w:delText>20,258</w:delText>
                </w:r>
              </w:del>
            </w:ins>
            <w:ins w:id="476" w:author="Kari A. Jecker" w:date="2003-08-29T11:23:00Z">
              <w:del w:id="477" w:author="Robert Kleeman" w:date="2004-11-11T15:57:00Z">
                <w:r>
                  <w:rPr>
                    <w:b/>
                    <w:i/>
                    <w:sz w:val="18"/>
                  </w:rPr>
                  <w:delText>19,620</w:delText>
                </w:r>
              </w:del>
            </w:ins>
            <w:ins w:id="478" w:author="Robert Kleeman" w:date="2004-11-11T15:57:00Z">
              <w:r>
                <w:rPr>
                  <w:b/>
                  <w:i/>
                  <w:sz w:val="18"/>
                </w:rPr>
                <w:t>20,008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79" w:author="AB16700" w:date="2003-08-26T15:53:00Z">
              <w:del w:id="480" w:author="Kari A. Jecker" w:date="2003-08-26T18:26:00Z">
                <w:r>
                  <w:rPr>
                    <w:b/>
                    <w:i/>
                    <w:sz w:val="18"/>
                  </w:rPr>
                  <w:delText>28,094</w:delText>
                </w:r>
              </w:del>
            </w:ins>
            <w:ins w:id="481" w:author="Kari A. Jecker" w:date="2003-08-29T11:25:00Z">
              <w:del w:id="482" w:author="Robert Kleeman" w:date="2004-11-11T15:57:00Z">
                <w:r>
                  <w:rPr>
                    <w:b/>
                    <w:i/>
                    <w:sz w:val="18"/>
                  </w:rPr>
                  <w:delText>27,983</w:delText>
                </w:r>
              </w:del>
            </w:ins>
            <w:ins w:id="483" w:author="Robert Kleeman" w:date="2004-11-11T15:57:00Z">
              <w:r>
                <w:rPr>
                  <w:b/>
                  <w:i/>
                  <w:sz w:val="18"/>
                </w:rPr>
                <w:t>23,761</w:t>
              </w:r>
            </w:ins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84" w:author="AB16700" w:date="2003-08-26T15:54:00Z">
              <w:del w:id="485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86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ins w:id="487" w:author="AB16700" w:date="2003-08-26T15:54:00Z">
              <w:r>
                <w:rPr>
                  <w:b/>
                  <w:i/>
                  <w:sz w:val="18"/>
                </w:rPr>
                <w:t xml:space="preserve"> + 914</w:t>
              </w:r>
            </w:ins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88" w:author="AB16700" w:date="2003-08-26T15:54:00Z">
              <w:del w:id="489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90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del w:id="491" w:author="cv17649" w:date="2003-08-27T10:21:00Z">
              <w:r>
                <w:rPr>
                  <w:b/>
                  <w:i/>
                  <w:sz w:val="18"/>
                </w:rPr>
                <w:delText xml:space="preserve"> + 5,767</w:delText>
              </w:r>
            </w:del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92" w:author="AB16700" w:date="2003-08-26T15:54:00Z">
              <w:del w:id="493" w:author="Kari A. Jecker" w:date="2003-08-29T11:26:00Z">
                <w:r>
                  <w:rPr>
                    <w:b/>
                    <w:i/>
                    <w:sz w:val="18"/>
                  </w:rPr>
                  <w:delText>29,238</w:delText>
                </w:r>
              </w:del>
            </w:ins>
            <w:ins w:id="494" w:author="Kari A. Jecker" w:date="2003-08-29T11:26:00Z">
              <w:del w:id="495" w:author="Robert Kleeman" w:date="2004-11-11T15:57:00Z">
                <w:r>
                  <w:rPr>
                    <w:b/>
                    <w:i/>
                    <w:sz w:val="18"/>
                  </w:rPr>
                  <w:delText>28,600</w:delText>
                </w:r>
              </w:del>
            </w:ins>
            <w:ins w:id="496" w:author="Robert Kleeman" w:date="2004-11-11T15:57:00Z">
              <w:r>
                <w:rPr>
                  <w:b/>
                  <w:i/>
                  <w:sz w:val="18"/>
                </w:rPr>
                <w:t>24,378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97" w:author="AB16700" w:date="2003-08-26T15:55:00Z">
              <w:del w:id="498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99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500" w:author="AB16700" w:date="2003-08-26T15:55:00Z">
              <w:del w:id="501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502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503" w:author="AB16700" w:date="2003-08-26T15:55:00Z">
              <w:del w:id="504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505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</w:tbl>
    <w:p>
      <w:pPr>
        <w:pStyle w:val="Normal"/>
        <w:spacing w:before="60" w:after="0"/>
        <w:rPr>
          <w:ins w:id="507" w:author="AB16700" w:date="2003-08-26T15:55:00Z"/>
        </w:rPr>
      </w:pPr>
      <w:ins w:id="506" w:author="Kari A. Jecker" w:date="2003-08-26T09:52:00Z">
        <w:r>
          <w:rPr/>
          <w:t>NA = Not available</w:t>
        </w:r>
      </w:ins>
    </w:p>
    <w:p>
      <w:pPr>
        <w:pStyle w:val="Normal"/>
        <w:rPr>
          <w:ins w:id="509" w:author="AB16700" w:date="2003-08-26T15:55:00Z"/>
        </w:rPr>
      </w:pPr>
      <w:ins w:id="508" w:author="AB16700" w:date="2003-08-26T15:55:00Z">
        <w:r>
          <w:rPr/>
          <w:t>SFR = Single-Family Residence</w:t>
        </w:r>
      </w:ins>
    </w:p>
    <w:p>
      <w:pPr>
        <w:pStyle w:val="Normal"/>
        <w:rPr>
          <w:ins w:id="511" w:author="AB16700" w:date="2003-08-26T15:55:00Z"/>
        </w:rPr>
      </w:pPr>
      <w:ins w:id="510" w:author="AB16700" w:date="2003-08-26T15:55:00Z">
        <w:r>
          <w:rPr/>
          <w:t>MF&amp;C = Multi-Family and Commercial</w:t>
        </w:r>
      </w:ins>
    </w:p>
    <w:p>
      <w:pPr>
        <w:pStyle w:val="Normal"/>
        <w:rPr>
          <w:ins w:id="513" w:author="Robert Kleeman" w:date="2004-11-11T15:57:00Z"/>
        </w:rPr>
      </w:pPr>
      <w:ins w:id="512" w:author="AB16700" w:date="2003-08-26T15:55:00Z">
        <w:r>
          <w:rPr/>
          <w:t>SD = Subdivision Development</w:t>
        </w:r>
      </w:ins>
    </w:p>
    <w:p>
      <w:pPr>
        <w:pStyle w:val="Normal"/>
        <w:rPr>
          <w:ins w:id="515" w:author="Kari A. Jecker" w:date="2003-08-26T09:52:00Z"/>
        </w:rPr>
      </w:pPr>
      <w:ins w:id="514" w:author="Robert Kleeman" w:date="2004-11-11T15:57:00Z">
        <w:r>
          <w:rPr/>
          <w:t>INF=Infrastructure Improvement and Maintenance</w:t>
        </w:r>
      </w:ins>
    </w:p>
    <w:p>
      <w:pPr>
        <w:pStyle w:val="Normal"/>
        <w:rPr/>
      </w:pPr>
      <w:ins w:id="516" w:author="Kari A. Jecker" w:date="2003-08-26T09:52:00Z">
        <w:r>
          <w:rPr/>
          <w:t>Source:  Clayton Napier 2003 pers. comm, BSA and USFWS 2002, USFWS 2001a, and USFWS 2001b</w:t>
        </w:r>
      </w:ins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4480" w:h="15840"/>
      <w:pgMar w:left="1440" w:right="1440" w:gutter="0" w:header="720" w:top="1440" w:footer="720" w:bottom="172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00" w:leader="none"/>
      </w:tabs>
      <w:rPr/>
    </w:pPr>
    <w:r>
      <w:rPr>
        <w:sz w:val="16"/>
      </w:rPr>
      <w:t>441076/020308</w:t>
      <w:tab/>
    </w:r>
    <w:r>
      <w:rPr>
        <w:sz w:val="22"/>
      </w:rPr>
      <w:t>4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00" w:leader="none"/>
      </w:tabs>
      <w:rPr/>
    </w:pPr>
    <w:ins w:id="532" w:author="cv17649" w:date="2003-08-27T08:05:00Z">
      <w:del w:id="533" w:author="Robert Kleeman" w:date="2004-11-11T15:59:00Z">
        <w:r>
          <w:rPr>
            <w:sz w:val="16"/>
          </w:rPr>
          <w:delText>441076/020308</w:delText>
        </w:r>
      </w:del>
    </w:ins>
    <w:ins w:id="534" w:author="Robert Kleeman" w:date="2004-11-11T15:59:00Z">
      <w:r>
        <w:rPr>
          <w:sz w:val="16"/>
        </w:rPr>
        <w:t>111504</w:t>
      </w:r>
    </w:ins>
    <w:ins w:id="535" w:author="cv17649" w:date="2003-08-27T08:05:00Z">
      <w:r>
        <w:rPr>
          <w:sz w:val="16"/>
        </w:rPr>
        <w:tab/>
      </w:r>
    </w:ins>
    <w:ins w:id="536" w:author="cv17649" w:date="2003-08-27T08:05:00Z">
      <w:r>
        <w:rPr>
          <w:sz w:val="22"/>
        </w:rPr>
        <w:t>4-</w:t>
      </w:r>
    </w:ins>
    <w:ins w:id="537" w:author="cv17649" w:date="2003-08-27T08:05:00Z">
      <w:r>
        <w:rPr>
          <w:rStyle w:val="PageNumber"/>
          <w:sz w:val="22"/>
        </w:rPr>
        <w:fldChar w:fldCharType="begin"/>
      </w:r>
      <w:r>
        <w:rPr>
          <w:rStyle w:val="PageNumber"/>
          <w:sz w:val="22"/>
        </w:rPr>
        <w:instrText xml:space="preserve"> PAGE </w:instrText>
      </w:r>
      <w:r>
        <w:rPr>
          <w:rStyle w:val="PageNumber"/>
          <w:sz w:val="22"/>
        </w:rPr>
        <w:fldChar w:fldCharType="separate"/>
      </w:r>
      <w:r>
        <w:rPr>
          <w:rStyle w:val="PageNumber"/>
          <w:sz w:val="22"/>
        </w:rPr>
        <w:t>4</w:t>
      </w:r>
      <w:r>
        <w:rPr>
          <w:rStyle w:val="PageNumber"/>
          <w:sz w:val="22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ABLE 4-</w:t>
    </w:r>
    <w:ins w:id="517" w:author="Kari A. Jecker" w:date="2003-08-26T07:57:00Z">
      <w:del w:id="518" w:author="cv17649" w:date="2003-08-27T07:54:00Z">
        <w:r>
          <w:rPr/>
          <w:delText>2</w:delText>
        </w:r>
      </w:del>
    </w:ins>
    <w:ins w:id="519" w:author="cv17649" w:date="2003-08-27T08:23:00Z">
      <w:r>
        <w:rPr/>
        <w:t>2</w:t>
      </w:r>
    </w:ins>
    <w:ins w:id="520" w:author="cv17649" w:date="2003-08-27T08:05:00Z">
      <w:r>
        <w:rPr/>
        <w:t xml:space="preserve"> (Concluded)</w:t>
      </w:r>
    </w:ins>
    <w:del w:id="521" w:author="Kari A. Jecker" w:date="2003-08-26T07:57:00Z">
      <w:r>
        <w:rPr/>
        <w:delText>1</w:delText>
      </w:r>
    </w:del>
    <w:del w:id="522" w:author="cv17649" w:date="2003-08-27T08:05:00Z">
      <w:r>
        <w:rPr/>
        <w:br/>
      </w:r>
    </w:del>
    <w:del w:id="523" w:author="cv17649" w:date="2003-08-27T07:56:00Z">
      <w:r>
        <w:rPr/>
        <w:br/>
      </w:r>
    </w:del>
    <w:ins w:id="524" w:author="Kari A. Jecker" w:date="2003-08-26T16:38:00Z">
      <w:del w:id="525" w:author="cv17649" w:date="2003-08-27T08:05:00Z">
        <w:r>
          <w:rPr/>
          <w:delText xml:space="preserve">PROJECT ALTERNATIVE IMPACTS AND </w:delText>
        </w:r>
      </w:del>
    </w:ins>
    <w:del w:id="526" w:author="cv17649" w:date="2003-08-27T08:05:00Z">
      <w:r>
        <w:rPr/>
        <w:delText>CUMULATIVE IMPACTS</w:delText>
      </w:r>
    </w:del>
    <w:r>
      <w:rPr/>
      <w:t xml:space="preserve"> </w:t>
    </w:r>
    <w:del w:id="527" w:author="Kari A. Jecker" w:date="2003-08-26T16:28:00Z">
      <w:r>
        <w:rPr/>
        <w:delText>MATRIX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531" w:author="cv17649" w:date="2003-08-27T08:05:00Z"/>
      </w:rPr>
    </w:pPr>
    <w:ins w:id="528" w:author="cv17649" w:date="2003-08-27T08:05:00Z">
      <w:r>
        <w:rPr/>
        <w:t>TABLE 4-</w:t>
      </w:r>
    </w:ins>
    <w:ins w:id="529" w:author="cv17649" w:date="2003-08-27T08:23:00Z">
      <w:r>
        <w:rPr/>
        <w:t>2</w:t>
      </w:r>
    </w:ins>
    <w:ins w:id="530" w:author="cv17649" w:date="2003-08-27T08:05:00Z">
      <w:r>
        <w:rPr/>
        <w:br/>
        <w:t xml:space="preserve">PROJECT ALTERNATIVE IMPACTS AND CUMULATIVE IMPACTS 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1:18:00Z</dcterms:created>
  <dc:creator>AB16700</dc:creator>
  <dc:description>Rec'd via email from Angela Bulger on 8-13-03. - CL</dc:description>
  <dc:language>en-US</dc:language>
  <cp:lastModifiedBy>David Jenkins</cp:lastModifiedBy>
  <cp:lastPrinted>2004-11-09T10:57:00Z</cp:lastPrinted>
  <dcterms:modified xsi:type="dcterms:W3CDTF">2004-11-15T21:18:00Z</dcterms:modified>
  <cp:revision>2</cp:revision>
  <dc:subject/>
  <dc:title>Project</dc:title>
</cp:coreProperties>
</file>